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Heading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26" w:type="dxa"/>
            <w:tcBorders/>
          </w:tcPr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1</w:t>
            </w:r>
          </w:p>
          <w:p>
            <w:pPr>
              <w:pStyle w:val="Heading1"/>
              <w:jc w:val="left"/>
              <w:rPr/>
            </w:pPr>
            <w:r>
              <w:rPr>
                <w:lang w:val="ru-RU" w:eastAsia="ru-RU"/>
              </w:rPr>
              <w:t xml:space="preserve">к решению </w:t>
            </w:r>
            <w:r>
              <w:rPr>
                <w:bCs/>
                <w:szCs w:val="28"/>
                <w:lang w:val="ru-RU" w:eastAsia="ru-RU"/>
              </w:rPr>
              <w:t xml:space="preserve">Думы </w:t>
            </w:r>
          </w:p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города Нижневартовска от 24.12.2019 №______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о территориальном планиров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Генера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 xml:space="preserve"> муниципального образования городского округа город Нижневартовск (далее – генеральный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 xml:space="preserve"> города Нижневартовска, генеральный план</w:t>
      </w:r>
      <w:r>
        <w:rPr>
          <w:sz w:val="28"/>
          <w:szCs w:val="28"/>
        </w:rPr>
        <w:t xml:space="preserve">) разработан посредством подготовки </w:t>
      </w:r>
      <w:r>
        <w:rPr>
          <w:sz w:val="28"/>
          <w:szCs w:val="28"/>
          <w:lang w:val="ru-RU"/>
        </w:rPr>
        <w:t>генерального</w:t>
      </w:r>
      <w:r>
        <w:rPr>
          <w:sz w:val="28"/>
          <w:szCs w:val="28"/>
        </w:rPr>
        <w:t xml:space="preserve"> плана города Нижневартовска в новой редакции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генеральном</w:t>
      </w:r>
      <w:r>
        <w:rPr>
          <w:sz w:val="28"/>
          <w:szCs w:val="28"/>
        </w:rPr>
        <w:t xml:space="preserve"> плане приняты следующие проектные периоды:</w:t>
      </w:r>
    </w:p>
    <w:p>
      <w:pPr>
        <w:pStyle w:val="List"/>
        <w:numPr>
          <w:ilvl w:val="0"/>
          <w:numId w:val="0"/>
        </w:numPr>
        <w:spacing w:before="0" w:after="0"/>
        <w:ind w:left="567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сходный год разработки Генерального плана – начало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;</w:t>
      </w:r>
    </w:p>
    <w:p>
      <w:pPr>
        <w:pStyle w:val="List"/>
        <w:numPr>
          <w:ilvl w:val="0"/>
          <w:numId w:val="0"/>
        </w:numPr>
        <w:spacing w:before="0" w:after="0"/>
        <w:ind w:left="567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четный срок реализации Генерального плана – конец 2040 год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роки мероприятий периода </w:t>
      </w:r>
      <w:r>
        <w:rPr>
          <w:sz w:val="28"/>
          <w:szCs w:val="28"/>
          <w:lang w:val="ru-RU"/>
        </w:rPr>
        <w:t>расчетного срока до 2040 года</w:t>
      </w:r>
      <w:r>
        <w:rPr>
          <w:sz w:val="28"/>
          <w:szCs w:val="28"/>
        </w:rPr>
        <w:t xml:space="preserve"> определяются органами местного самоуправления города Нижневартовска исходя из социально-экономической обстановки в городском округе, Ханты-Мансийском автономном округе – Югре, финансовых возможностей местного бюджета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Интенсивные пространственные, экономические и социокультурные связи с городом Мегионом, городом Лангепасом, городом Радужным, городом Покачи, городским поселением Излучинск, городским поселением Новоаганск, сельским поселением Зайцева Речка, сельским поселением Вата, сельским поселением Покур, сельским поселением Аган, с населенными пунктами п</w:t>
      </w:r>
      <w:r>
        <w:rPr>
          <w:sz w:val="28"/>
          <w:szCs w:val="28"/>
          <w:lang w:val="ru-RU"/>
        </w:rPr>
        <w:t>оселок</w:t>
      </w:r>
      <w:r>
        <w:rPr>
          <w:sz w:val="28"/>
          <w:szCs w:val="28"/>
        </w:rPr>
        <w:t xml:space="preserve"> Ваховск, с</w:t>
      </w:r>
      <w:r>
        <w:rPr>
          <w:sz w:val="28"/>
          <w:szCs w:val="28"/>
          <w:lang w:val="ru-RU"/>
        </w:rPr>
        <w:t>ело</w:t>
      </w:r>
      <w:r>
        <w:rPr>
          <w:sz w:val="28"/>
          <w:szCs w:val="28"/>
        </w:rPr>
        <w:t xml:space="preserve"> Охтеурье сельского поселения Ваховск, а также с городским округом Стрежевой Томской области, определили роль г</w:t>
      </w:r>
      <w:r>
        <w:rPr>
          <w:sz w:val="28"/>
          <w:szCs w:val="28"/>
          <w:lang w:val="ru-RU"/>
        </w:rPr>
        <w:t>орода</w:t>
      </w:r>
      <w:r>
        <w:rPr>
          <w:sz w:val="28"/>
          <w:szCs w:val="28"/>
        </w:rPr>
        <w:t xml:space="preserve"> Нижневартовска как ядра - центра Нижневартовской агломерации.</w:t>
      </w:r>
    </w:p>
    <w:p>
      <w:pPr>
        <w:pStyle w:val="Style17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На начало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фактическая численность населения города Нижневартовска (далее – городской округ, муниципальное образование) составила 275,4 тыс. человек, прогнозируемая численность на расчетный срок реализации генерального плана составит 335,0 тыс. человек, с учетом численности постоянного населения 325 тыс. человек и временного населения 10,0 тыс. человек, регулярно пользующегося услугами городской инфраструктуры населенного пункта города Нижневартовска (далее также – г</w:t>
      </w:r>
      <w:r>
        <w:rPr>
          <w:sz w:val="28"/>
          <w:szCs w:val="28"/>
          <w:lang w:val="ru-RU"/>
        </w:rPr>
        <w:t>ород</w:t>
      </w:r>
      <w:r>
        <w:rPr>
          <w:sz w:val="28"/>
          <w:szCs w:val="28"/>
        </w:rPr>
        <w:t xml:space="preserve"> Нижневартовск, город), выступающего в качестве </w:t>
      </w:r>
      <w:r>
        <w:rPr>
          <w:sz w:val="28"/>
          <w:szCs w:val="28"/>
          <w:lang w:val="ru-RU"/>
        </w:rPr>
        <w:t xml:space="preserve">агломерационного </w:t>
      </w:r>
      <w:r>
        <w:rPr>
          <w:sz w:val="28"/>
          <w:szCs w:val="28"/>
        </w:rPr>
        <w:t>центра</w:t>
      </w:r>
      <w:r>
        <w:rPr>
          <w:sz w:val="28"/>
          <w:szCs w:val="28"/>
          <w:lang w:val="ru-RU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енеральный план города Нижневартовска выполнен с учетом решений документов территориального планирования: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хемы территориального планирования Ханты-Мансийского автономного округ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Югры, утвержденной постановлением Правительства Ханты-Мансийского автономного округа – Югры от 26.12.2014 №506-п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>- генерального</w:t>
      </w:r>
      <w:r>
        <w:rPr>
          <w:sz w:val="28"/>
          <w:szCs w:val="28"/>
        </w:rPr>
        <w:t xml:space="preserve"> плана города Нижневартовска, утвержденного решением Думы города Нижневартовска от 23.05.2006 №3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При разработке Генерального плана также учтены основные положения Концепции развития Нижневартовской агломерации, Концепции пространственного развития города Нижневартовска, </w:t>
      </w:r>
      <w:r>
        <w:rPr>
          <w:sz w:val="28"/>
          <w:szCs w:val="28"/>
          <w:lang w:val="ru-RU"/>
        </w:rPr>
        <w:t>а так же мастер</w:t>
      </w:r>
      <w:r>
        <w:rPr>
          <w:sz w:val="28"/>
          <w:szCs w:val="28"/>
        </w:rPr>
        <w:t xml:space="preserve">-план общественных пространств города Нижневартовска. 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Решения </w:t>
      </w:r>
      <w:r>
        <w:rPr>
          <w:sz w:val="28"/>
          <w:szCs w:val="28"/>
          <w:lang w:val="ru-RU"/>
        </w:rPr>
        <w:t>генерального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орода Нижневартовска основаны в том числе на функционально-транспортной модели города Нижневартовска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Расчет потребности в объектах местного значения городского округа выполнен с учетом значений расчетных показателей минимально допустимого уровня обеспеченности объектами местного значения городского округа населения города Нижневартовска и значений расчетных показателей максимально допустимого уровня территориальной доступности таких объектов для населения городского округа, установленных в </w:t>
      </w:r>
      <w:r>
        <w:rPr>
          <w:sz w:val="28"/>
          <w:szCs w:val="28"/>
          <w:lang w:val="ru-RU"/>
        </w:rPr>
        <w:t xml:space="preserve">местных </w:t>
      </w:r>
      <w:r>
        <w:rPr>
          <w:sz w:val="28"/>
          <w:szCs w:val="28"/>
        </w:rPr>
        <w:t xml:space="preserve">нормативах градостроительного проектирования города Нижневартовска, утвержденных решением Думы города Нижневартовска от 21.06.2019 №509. При разработке генерального плана также учтены предельные значения расчетных показателей минимально допустимого уровня обеспеченности объектами местного значения городского округа населения городского округа и предельные значения расчетных показателей максимально допустимого уровня территориальной доступности таких объектов для населения городского округа, установленные в Региональных нормативах градостроительного проектирования Ханты-Мансийского автономного округ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Югры, утвержденных постановлением Правительства Ханты-Мансийского автономного округ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Югры от 29.12.2014 №534-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енеральный план устанавливает:</w:t>
      </w:r>
    </w:p>
    <w:p>
      <w:pPr>
        <w:pStyle w:val="Style17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анирование и реализацию градостроительных решений с учетом агломерационных процессов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ункциональное зонирование территории городского округа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раницы населенного пункта г</w:t>
      </w:r>
      <w:r>
        <w:rPr>
          <w:sz w:val="28"/>
          <w:szCs w:val="28"/>
          <w:lang w:val="ru-RU"/>
        </w:rPr>
        <w:t>орода</w:t>
      </w:r>
      <w:r>
        <w:rPr>
          <w:sz w:val="28"/>
          <w:szCs w:val="28"/>
        </w:rPr>
        <w:t xml:space="preserve"> Нижневартов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входящего в состав муниципального образования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характер развития муниципального образования с определением подсистем социально-культурных и общественно-деловых центров на основе перечня планируемых к размещению объектов местного значения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Style17"/>
        <w:spacing w:before="0" w:after="0"/>
        <w:rPr/>
      </w:pPr>
      <w:r>
        <w:rPr>
          <w:sz w:val="28"/>
          <w:szCs w:val="28"/>
          <w:lang w:val="ru-RU"/>
        </w:rPr>
        <w:t>Генеральным планом</w:t>
      </w:r>
      <w:r>
        <w:rPr>
          <w:sz w:val="28"/>
          <w:szCs w:val="28"/>
        </w:rPr>
        <w:t xml:space="preserve"> предложены мероприятия:</w:t>
      </w:r>
    </w:p>
    <w:p>
      <w:pPr>
        <w:pStyle w:val="Style17"/>
        <w:suppressAutoHyphens w:val="true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По развитию жилой застройки: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мещение многоэтажной жилой застройки на территориях с юго-западной, западной и северной стороны от озера Эмтор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витие индивидуальной жилой застройки и малоэтажной жилой застройки в юго-восточной части территории Старого Вартовска;</w:t>
      </w:r>
    </w:p>
    <w:p>
      <w:pPr>
        <w:pStyle w:val="Style17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сселение </w:t>
      </w:r>
      <w:r>
        <w:rPr>
          <w:sz w:val="28"/>
          <w:szCs w:val="28"/>
          <w:lang w:val="ru-RU"/>
        </w:rPr>
        <w:t>непригодной для проживания</w:t>
      </w:r>
      <w:r>
        <w:rPr>
          <w:sz w:val="28"/>
          <w:szCs w:val="28"/>
        </w:rPr>
        <w:t xml:space="preserve"> застройки в западном и юго-западном промышленных узлах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overflowPunct w:val="true"/>
        <w:ind w:firstLine="567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>Учтено первоочередное решение задач, поставленных Государственной программой Ханты-Мансийского автономного округа - Югры «Развитие жилищной сферы»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uppressAutoHyphens w:val="true"/>
        <w:overflowPunct w:val="true"/>
        <w:ind w:firstLine="567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ереселение граждан в благоустроенные жилые помещения из аварийного жилищного фонда; </w:t>
      </w:r>
    </w:p>
    <w:p>
      <w:pPr>
        <w:pStyle w:val="Normal"/>
        <w:suppressAutoHyphens w:val="true"/>
        <w:overflowPunct w:val="true"/>
        <w:ind w:firstLine="567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оставление субсидии гражданам, проживающим в домах, находящихся в зоне подтопления или в зоне береговой линии, подверженной абразии,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на основании чего с целью рационального исполь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ерриторий</w:t>
      </w:r>
      <w:r>
        <w:rPr>
          <w:sz w:val="28"/>
          <w:szCs w:val="28"/>
        </w:rPr>
        <w:t xml:space="preserve"> посредством инструментария территориального планирования перспективных объемов жилищного строительства применен принцип </w:t>
      </w:r>
      <w:r>
        <w:rPr>
          <w:sz w:val="28"/>
          <w:szCs w:val="28"/>
          <w:lang w:val="ru-RU"/>
        </w:rPr>
        <w:t>экспансии жилой застройки. Решениями генерального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сширены</w:t>
      </w:r>
      <w:r>
        <w:rPr>
          <w:sz w:val="28"/>
          <w:szCs w:val="28"/>
          <w:lang w:val="ru-RU"/>
        </w:rPr>
        <w:t xml:space="preserve"> селитебные территории</w:t>
      </w:r>
      <w:r>
        <w:rPr>
          <w:sz w:val="28"/>
          <w:szCs w:val="28"/>
        </w:rPr>
        <w:t xml:space="preserve"> в направлении западной производственной и коммунально-складской зоны, </w:t>
      </w:r>
      <w:r>
        <w:rPr>
          <w:sz w:val="28"/>
          <w:szCs w:val="28"/>
          <w:lang w:val="ru-RU"/>
        </w:rPr>
        <w:t>зарезервированы</w:t>
      </w:r>
      <w:r>
        <w:rPr>
          <w:sz w:val="28"/>
          <w:szCs w:val="28"/>
        </w:rPr>
        <w:t xml:space="preserve"> территории под перспективное освоение жилых зон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17"/>
        <w:suppressAutoHyphens w:val="true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По развитию общественных центров и объектов социальной инфраструктуры: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функциональное насыщение территорий вдоль городских магистралей – основных общественных пространств </w:t>
      </w:r>
      <w:r>
        <w:rPr>
          <w:sz w:val="28"/>
          <w:szCs w:val="28"/>
          <w:lang w:val="ru-RU"/>
        </w:rPr>
        <w:t>города</w:t>
      </w:r>
      <w:r>
        <w:rPr>
          <w:sz w:val="28"/>
          <w:szCs w:val="28"/>
        </w:rPr>
        <w:t>, развитие общественных функций на территориях, образующих фронт главных улиц и площадей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звитие сети местных общественных подцентров комплексного повседневного и периодического обслуживания жителей жилых районов, микрорайонов и жилых групп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остранственное и функциональное развитие системы общественных центров, обеспечивающих необходимый и достаточный спектр объектов делового, социального, культурного и иных назначений, а также доступность для граждан, проживающих в разных районах города;</w:t>
      </w:r>
    </w:p>
    <w:p>
      <w:pPr>
        <w:pStyle w:val="List"/>
        <w:numPr>
          <w:ilvl w:val="0"/>
          <w:numId w:val="0"/>
        </w:numPr>
        <w:spacing w:before="0" w:after="0"/>
        <w:ind w:left="0" w:firstLine="567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ормирования в общественных центрах благоустроенных и озелененных пешеходных пространств.</w:t>
      </w:r>
    </w:p>
    <w:p>
      <w:pPr>
        <w:pStyle w:val="Style17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По установлению (изменению) границы населенного пункта города Нижневартовска: </w:t>
      </w:r>
    </w:p>
    <w:p>
      <w:pPr>
        <w:pStyle w:val="Style17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склю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з границы населенного пункта северной и северо-западной частей территории города, расположенных преимущественно за железной дорогой</w:t>
      </w:r>
      <w:r>
        <w:rPr>
          <w:sz w:val="28"/>
          <w:szCs w:val="28"/>
          <w:lang w:val="ru-RU"/>
        </w:rPr>
        <w:t>, на основании того,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данной территории проходят магистральные нефтепроводы, магистральные газопроводы и продуктопроводы, а также находятся обслуживающие их объекты, размещение которых в границах населенных пунктов не допускается,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 СП 36.13330.2012 «СНиП 2.05.06-85 Магистральные трубопроводы»</w:t>
      </w:r>
      <w:r>
        <w:rPr>
          <w:sz w:val="28"/>
          <w:szCs w:val="28"/>
          <w:lang w:val="ru-RU"/>
        </w:rPr>
        <w:t>.</w:t>
      </w:r>
    </w:p>
    <w:p>
      <w:pPr>
        <w:pStyle w:val="Style17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включения </w:t>
      </w:r>
      <w:r>
        <w:rPr>
          <w:sz w:val="28"/>
          <w:szCs w:val="28"/>
        </w:rPr>
        <w:t>в границу населенного пункта</w:t>
      </w:r>
      <w:r>
        <w:rPr>
          <w:sz w:val="28"/>
          <w:szCs w:val="28"/>
          <w:lang w:val="ru-RU"/>
        </w:rPr>
        <w:t xml:space="preserve"> всех </w:t>
      </w:r>
      <w:r>
        <w:rPr>
          <w:sz w:val="28"/>
          <w:szCs w:val="28"/>
        </w:rPr>
        <w:t>зем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, предоставл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од городские леса. </w:t>
      </w:r>
    </w:p>
    <w:p>
      <w:pPr>
        <w:pStyle w:val="Style17"/>
        <w:suppressAutoHyphens w:val="tru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им образом граница населенного пункта </w:t>
      </w:r>
      <w:r>
        <w:rPr>
          <w:sz w:val="28"/>
          <w:szCs w:val="28"/>
          <w:lang w:val="ru-RU"/>
        </w:rPr>
        <w:t>является</w:t>
      </w:r>
      <w:r>
        <w:rPr>
          <w:sz w:val="28"/>
          <w:szCs w:val="28"/>
        </w:rPr>
        <w:t xml:space="preserve"> многоконтур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лощадь</w:t>
      </w:r>
      <w:r>
        <w:rPr>
          <w:sz w:val="28"/>
          <w:szCs w:val="28"/>
        </w:rPr>
        <w:t xml:space="preserve"> населенного пункта уменьш</w:t>
      </w:r>
      <w:r>
        <w:rPr>
          <w:sz w:val="28"/>
          <w:szCs w:val="28"/>
          <w:lang w:val="ru-RU"/>
        </w:rPr>
        <w:t>ается</w:t>
      </w:r>
      <w:r>
        <w:rPr>
          <w:sz w:val="28"/>
          <w:szCs w:val="28"/>
        </w:rPr>
        <w:t xml:space="preserve"> на 6962,1 га. После изменения границы населенного пункта площадь г</w:t>
      </w:r>
      <w:r>
        <w:rPr>
          <w:sz w:val="28"/>
          <w:szCs w:val="28"/>
          <w:lang w:val="ru-RU"/>
        </w:rPr>
        <w:t>орода</w:t>
      </w:r>
      <w:r>
        <w:rPr>
          <w:sz w:val="28"/>
          <w:szCs w:val="28"/>
        </w:rPr>
        <w:t xml:space="preserve"> составит 20094,8 г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енера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лан выполнен на основе топографической съемки М 1:500, цифровых ортофотопланов масштаба 1:500 в границах территории города Нижневартовска и натурного обследования территории с применением компьютерных геоинформационных технологий в программе ГИС «MapInfo Professional 11». Содержит графические материалы в векторном виде с семантическим описа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видах, назначении и наименованиях, планируемых                для размещения объектов местного значения городского округа, их основные характеристики, их местоположение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516"/>
        <w:gridCol w:w="1103"/>
        <w:gridCol w:w="1516"/>
        <w:gridCol w:w="826"/>
        <w:gridCol w:w="690"/>
        <w:gridCol w:w="414"/>
        <w:gridCol w:w="1653"/>
        <w:gridCol w:w="1106"/>
        <w:gridCol w:w="690"/>
      </w:tblGrid>
      <w:tr>
        <w:trPr>
          <w:trHeight w:val="8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начение </w:t>
            </w:r>
          </w:p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ус объекта*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щность объекта, </w:t>
            </w:r>
          </w:p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/>
            </w:pPr>
            <w:r>
              <w:rPr>
                <w:b/>
              </w:rPr>
              <w:t xml:space="preserve">Местоположение/ функциональная </w:t>
            </w:r>
          </w:p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ind w:left="-142" w:right="-111" w:hanging="0"/>
              <w:jc w:val="center"/>
              <w:rPr/>
            </w:pPr>
            <w:r>
              <w:rPr>
                <w:b/>
              </w:rPr>
              <w:t>ЗОУИТ/ колич. показате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реали-зации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  <w:tab/>
              <w:t>Объекты образовани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П-3.1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"Общественный центр западный Эмтор"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 ДОУ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г. Нижневар-товска детский сад №38 "Домовёнок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228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"Центральный"/ 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24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5П 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4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6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6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Расчет-ны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 ДОУ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г. Нижневар-товска детский сад №69 "Светофорчик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21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6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6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29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1а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2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31б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2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4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5П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8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7А микрорайон/ Зона смешанной 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9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 В-1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ы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В-3.8 - В-3.9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4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В-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4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П-12.2/ 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 (билдинг-сад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анель 12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тельная организ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ошкольная образова-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бесплатного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анель 25/ 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 6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1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10В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 14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3 микрорайон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5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6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 17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1П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застройки средне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2-многопрофильная им. заслуженного строителя Российской Федерации Е.И. Куропаткин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700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2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0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0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12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 13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250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БОУ "Средняя школа № 12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8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250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9А микрорайон/ 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250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ы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В-3.8 - В-3.9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обра-зователь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общедоступн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бесплатного начального общего, основного общего,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среднего обще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615 учащихс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анель 2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У ДО города Нижневартовска "Центр детск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юношеского технического творчества "Патриот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14 микрорайон/ 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общественно-деловой застройк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У ДО города Нижневартовска "Центр детск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юношеского технического творчества "Патриот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2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14 микрорайон/ 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юношеская спортивн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4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27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У ДО города Нижневартовска "Центр детск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юношеского технического творчества "Патриот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11" w:right="-112" w:hanging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3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МАУ ДО города Нижневартовска "Центр детского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юношеского технического творчества "Патриот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2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3 микрорайон/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5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3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ая музыкальная 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4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40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АУ ДО города Нижневартовска "Детская музыкальная школа имени Ю.Д. Кузнецов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АУ ДО города Нижневартовска "Детская музыкальная школа имени Ю.Д. Кузнецов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7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АУ ДО города Нижневартовска "Центр детского творчеств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МАУ ДО города Нижневартовска "Центр детского творчеств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5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5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"А"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юношеская спортивн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4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Квартал В-15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5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Кварталы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В-3.8 - В-3.9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юношеская спортивн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4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Общественный центр западный Эмтор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5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Общественный центр южный Эмтор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юношеская спортивн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4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Озеро Комсомольское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и юношеская спортивная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рганизация дополни-те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Зона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1.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Центр психолого-педагогической, медицинск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социальной помощ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Научная организация и ее струк-турные под-разд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Предоставление психолого-педагогической, медицинской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и социальной помощ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 xml:space="preserve">Общественный центр южный Эмтор/ </w:t>
            </w:r>
          </w:p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2"/>
                <w:szCs w:val="22"/>
              </w:rPr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  <w:tab/>
              <w:t>Объекты физической культуры и массового спорт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1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10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10Б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10В микрорайон/ 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67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10В микрорайон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4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11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14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14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15 микрорайон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Физкультурно-спортивный комплекс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 бассейн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17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2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20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26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Много-функциональный спортивно-зрелищный комплекс 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на 5000 мес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477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27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2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0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0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1б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34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4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3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4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СК "Факел"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АУ города Нижневартовска  «СШОР «Самотлор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47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5 Западный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5 Западный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5П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К "Спартак" МАУ города Нижневартовска "СШОР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48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6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застройки 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6 микрорайон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7Амикрорайон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7 микрорайона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"А"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9П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Физкультурно-спортивный комплекс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 бассейн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6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9П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"Б"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В-10.1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В-10.1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В-15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лавательный бассейн на 200 зрительских мест с универсальным спортивным зал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1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В-15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В-4.7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В-4.9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В-5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В-5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В-8.1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К-7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Универсальный спортивный 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К-8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. центр 2 очереди застройки/ Зона много-функциональной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Центр боевых искусст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14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. центр 2 очереди застройки/ Зона много-функциональной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бщ. центр западный Эмтор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бщ. центр западный Эмтор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рытый стадио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0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бщ. центр западный Эмтор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ерлинг-Цен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. центр западный Эмтор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 с бассейн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щ. центр западный Эмтор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Комсомольское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Ти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зеро Комсомольское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рытая ледовая аре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зеро Комсомольское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анеж легко-атлетический (тренировочны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зеро Комсомольское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зеро Комсомольское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Биатлонный цен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4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онкурное пол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рытый конноспортивный  мане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ткрытый конноспортивный мане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П-10.1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П-12.2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П-2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П-3.1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ы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П5.5 - П5.6)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Панель 12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82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Панель 18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Физкультурно-спортивный комплекс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 бассейн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43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Панель 20/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анель 25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 с бассейн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анель 25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арк Победы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арк Победы/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3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рытый тренировочный хоккейный корт  МАУ города Нижневартовска  «СШОР «Самотлор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Физкультурно-спортив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74 челове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тадион "Центральный" МАУ города Нижневартовска  «СШОР «Самотлор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5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Много-функциональная спортивн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25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Квартал "Центральный"/ Зона смешанной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.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Скалодром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и площадка </w:t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для парку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Пропускная способность 10 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  <w:tab/>
              <w:t>Объекты культуры, молодежной политики, объекты отдыха и туризм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14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0 микрорайон/ 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3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14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0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2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Детская библиотека №4 (Центральная дет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 микрорайон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Детская библиотека №4 (Центральная дет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 микрорайон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4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10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3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10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3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5 микрорайон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6 микрорайон/ 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6 микрорайон/ Зона застройки средне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3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2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2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3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2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21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31б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Центральная молодеж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40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Городская библиотека №6 (Центральная город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5 Западный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ородская библиотека №6 (Центральная городская библиотека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5 Западный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7А микрорайон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Детско-юношеская библиотека №7 (Центральная дет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В-10.2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Выставочны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В-16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Детско-юношеская библиотека №7 (Центральная детская библиотека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«БИС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В-4.1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Выставочны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ал для демонстрации Кирьясск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ар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ланетар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бщественный центр 2 очередь застройки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раеведческий муз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зеро Комсомольское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Художественно-выставоч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зеро Комсомольское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зеро Комсомольское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ультурно-познаватель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"НКМ им. Т.Д. Шуваева" (музей истории русского быт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П-10.2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П-3.1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Универсальная библиоте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просвети-тельного на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анель 25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Огонек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Л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9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Огонек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9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микрорайон/ 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0В микрорайон/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1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6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29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дростково-молодежны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лу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33/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Прометей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Л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5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4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Прометей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5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4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Юность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Л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9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"Юность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9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В-16/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ного-функциональный молодежный цен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200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В-5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К-8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Набережная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98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зеро Комсомольское/ Зона смешанной 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П-10.2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6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Квартал П-3.3/ 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ростковый клуб по месту ж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ъект культурно-досугового (клубного) тип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и осуществление мероприяти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о работе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с детьм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молодежь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120 м²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ей площа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Панель 25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лощадка для размещения цирка-шапит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Зрелищ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Общ. центр западный Эмтор/ Зона смешанной 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лощадка для размещения цирка-шапит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Зрелищ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17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Теа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Зрелищ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Квартал 40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МАУ города Нижневартовска  "Гордрамтеатр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Зрелищная организ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25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7 микрорайон/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Зона смешанно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3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тационарный детский лагерь круглогодичного действ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Детский оздорови-тельный лагер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Обеспечение организации отдыха детей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каникулярное врем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200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 озеро Эмтор/ Зона отдых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</w:t>
              <w:tab/>
              <w:t>Объекты электро-, тепло-, газо-,  и водоснабжения населения, водоотведения</w:t>
            </w:r>
          </w:p>
        </w:tc>
      </w:tr>
      <w:tr>
        <w:trPr>
          <w:trHeight w:val="8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С 35/6 кВ КО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.6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хранная зона (далее - ОЗ)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С 35/10 кВ Водозабо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0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С 35/6 кВ Див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С 35/6 кВ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ат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8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С 35/6 кВ Литей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.6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8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С 35/6 кВ Энергонеф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.6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С 35/6 кВ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Би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Электри-ческая подстанция 35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.6 МВ · A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транс-форматор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5 к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9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ЭП 10 к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Линии электро-передачи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электро-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 кВ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46 к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ЭП 10 к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Линии электро-передачи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 к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 кВ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49 к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регулятор-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ункт редуциро-вания газа (ПРГ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1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28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 xml:space="preserve">D </w:t>
            </w:r>
            <w:r>
              <w:rPr/>
              <w:t>15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.49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 xml:space="preserve">D </w:t>
            </w:r>
            <w:r>
              <w:rPr/>
              <w:t>15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.9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 xml:space="preserve">D </w:t>
            </w:r>
            <w:r>
              <w:rPr/>
              <w:t>53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 xml:space="preserve">D </w:t>
            </w:r>
            <w:r>
              <w:rPr/>
              <w:t xml:space="preserve">125 м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9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.11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19 мм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1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.58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8 мм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07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высоко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высоко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43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57 мм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1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средне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93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1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средне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03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9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среднего д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азопровод распредели-тельный среднего д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газ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 МПа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4 к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10 м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;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квартала В-5 (проек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8.8 Гкал/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Котельная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ТКУ-30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(проек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,8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2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74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3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02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37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81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ООО "КарьерАСтрой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Котельная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С-1С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(проек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5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Блочно-модульная котельная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ос. Рыбза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.5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роизводственные зоны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ы инженерн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Котельная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БМК-4,8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(проек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13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роизводственные зоны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ы инженерн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8Б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5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роизводственные зоны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ы инженерн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8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5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роизводственные зоны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ы инженерн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тельная №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8 Гкал/ч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роизводственные зоны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ы инженерной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 </w:t>
            </w:r>
            <w:r>
              <w:rPr/>
              <w:t>4.4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19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7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73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, г.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5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1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9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9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26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3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25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-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53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9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5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82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3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4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89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агистральный тепл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8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агистральный тепл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0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9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агистральный тепл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14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агистральный тепл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25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Магистральный тепл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еплопровод магистра-льн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тепл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19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З – 3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уст артезианских скваж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. Нижневартовск/ 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ервый пояс </w:t>
              <w:br/>
              <w:t xml:space="preserve">зон санитарной охраны (строгого режима) источников водо-снабжения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и водо-проводов питьевого назначения (далее - ЗСО) – 3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Поверхностный водозабор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на реке Ва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забо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6.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. Нижневартовск/ 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СО  - 100-2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С-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-водные очистные соору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6.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. Нижневартовск/ 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СО – 3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Насосная станция 1 подъе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Насосная стан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6.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. Нижневартовск/ 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СО – 15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55 м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2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63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.7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0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32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1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.5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.5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1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15 м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4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9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8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6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5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.5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82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.7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2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6.5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72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.7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0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71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7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0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6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8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0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5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2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2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53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9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5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1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26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6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2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73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14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С-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(КО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С (II очеред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(КО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ОС (I очеред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(КО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4.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садоводческих или огороднических некоммерческих товарище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4.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чистные сооружения дождевой канал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КНС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"Школа №1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 "Энтузиастов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 "СИЗО" но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1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7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 "Энтузиастов" но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 "СИЗО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1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Н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-ционная насосная станция (КНС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тыс. м³/сут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2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него-плавильный комплек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него-плавильный, снего-прием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роизводственн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3.0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8.0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 xml:space="preserve">D </w:t>
            </w:r>
            <w:r>
              <w:rPr/>
              <w:t>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8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63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</w:t>
            </w:r>
            <w:r>
              <w:rPr>
                <w:lang w:val="en-US"/>
              </w:rPr>
              <w:t>-</w:t>
            </w:r>
            <w:r>
              <w:rPr/>
              <w:t>ный срок</w:t>
            </w:r>
          </w:p>
        </w:tc>
      </w:tr>
      <w:tr>
        <w:trPr>
          <w:trHeight w:val="55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4.0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</w:t>
            </w:r>
            <w:r>
              <w:rPr>
                <w:lang w:val="en-US"/>
              </w:rPr>
              <w:t>-</w:t>
            </w:r>
            <w:r>
              <w:rPr/>
              <w:t>ный срок</w:t>
            </w:r>
          </w:p>
        </w:tc>
      </w:tr>
      <w:tr>
        <w:trPr>
          <w:trHeight w:val="6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6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5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5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8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.7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72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7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8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00 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0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1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бросной коллекто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5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1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9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.1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бросной коллекто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.72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47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45.7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0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09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0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5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2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43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5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7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дождевая самотечная закрыт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.2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3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5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31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58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5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самоте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1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0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6.94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426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2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1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6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05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0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.76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159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6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Канализация напор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Организация водоот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.13 к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225 мм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  <w:tab/>
              <w:t>Автомобильные дороги местного значения, объекты транспортной инфраструктуры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2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ъездная дорога к СОНТ "Нефтяник"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льная улица общегородского значения регулируемого дви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9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льная улица район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4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Первопоселенце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портив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1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Осен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0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1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.4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9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Осен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Декабрис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1 к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ро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Обск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1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аршала Жуко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узоватк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зд Восточ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новные велосипедные дорож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рожка велосипед-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.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ефтя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60 лет Октябр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9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Индустри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евер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обще-городского значения регули-руем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9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Рабоч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8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спект Побе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7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узоватк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льная улица район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1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опаре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Пикма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т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усы Джали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гистра-льная улица район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енделее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11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89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2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6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9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узоватк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7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езд Заозер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Зим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Вишне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Калин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Брусни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троите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ъездная дорога к СОНТ "Мечта" от улицы 2П-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Спасате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с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ъездная дорога к СОНТ "Ремонтник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, г.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ез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 ул. 2П-2 к СОНТ "Буровик", "Березка", "Рубин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их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9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Лес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1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Романт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Энтузиас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7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Завод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Казач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, г.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Осен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Пикма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Ермаков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Клуб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7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Оренбургск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5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Первомай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, г.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Зыряно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Кооператив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Обск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0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6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Весен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Больнич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арии Петтухин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1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едров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6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Тепличный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1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неж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Ел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Углов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1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Рыб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Тракт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35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Зеле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2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улок Рыбников (Проез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1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дочный узе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-дочный узе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11К/ Много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дочный узе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-дочный узе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нель 14/ 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дочный узе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о-переса-дочный узе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вокз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вокза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3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заправ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-заправо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колон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9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заправ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-заправо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колон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7К/ 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заправ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-заправо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колон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9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заправоч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авто-заправо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колон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В-4.11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7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7К/ 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7К/ 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по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П-11.3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по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П-7.1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нель 11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нель 1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по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нель 25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нель 7/ Производственные зоны, зоны инженерной и транспортной инфраструкту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 (элемент планировочной структуры Панель 9)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по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нция техни-ческого обслу-жи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пос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ереулок Больничный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ереулок Больничный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олодежн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Молодежн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Интер-националь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Интер-националь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Интер-националь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Интер-националь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Ленина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Лет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Лет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ефтяников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ефтяников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ововартовская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Осен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Осен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Осен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Осення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 (улица Первопоселенцев)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 (улица Первопоселенцев)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 (улица Садовая)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дов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дов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дов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1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алманов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евер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Север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транспортной инфраструктур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Югорск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.1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вочный пун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но-вочный пун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сел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 северной рощ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0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аровартов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В-4.7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РС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нель 1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ЭБ Фл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нель 25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елок Див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. МЖ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ечные остановоч-ные пункты и (или) разворотные кольца обществен-ного транспор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транспортного обслужи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, 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  <w:tab/>
              <w:t>Объекты в области обработки, утилизации, обезвреживания, размещения твердых коммунальных отходов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складирования снег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кт размещения отх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4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9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  <w:tab/>
              <w:t>Прочие объекты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ворец бракосочета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кт проведения гражданских обря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ение реестра записей актов гражданского состоя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Б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смешанной 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овая площад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. Чехломей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ивный парк 1 очеред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9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ивный парк 2 очеред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ественный центр Южный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ортивный парк 3 очеред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ественный центр Южный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креационная зона озеро Комсомольско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условий для массового отдыха жителе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Комсомольское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ологический пар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р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под зоопар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рк активного семейного отдых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-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"С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мориальный пар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матический пар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Северный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рк культур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тдых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условий для массового отдыха жителей 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К-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акватор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парк Побе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рк Победы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районе Музея истории русского быта/ Много-функциональная общественно-деловая з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6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ый бульва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 500 м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. центр западный Эмтор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5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 000 м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. центр западный Эмтор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ый бульва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 000 м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. центр западный Эмтор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4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6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0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1б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ть пешеходных бульваров и аллей в районе улицы Нововартов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5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ульва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41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 Матер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 микрорайон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 в квартале "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А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пешеходный маршрут (Рябиновый бульвар, продолжени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здание условий для массового отдыха жителей 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Б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ый бульвар по переулку Безымян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В-10.2/ Зона озелененных территорий общего пользован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В-10.2/ Зона озелененных территорий общего пользован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еть пешеходных бульваров и аллей в районе ул. Строителей, пос. УМ-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В-5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 в районе регионального учебного центр - Нижневартовск АНО ДП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. центр 1 очередь застройки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пешеходный маршрут "Культурно-историческая пешеходная тропа" (Комсомольский бульвар продолжени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Комсомольское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49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алле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 500 м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ульва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анель 25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ритория монумента "Звезды спорт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С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вер Космонав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С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набереж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тарая часть города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улица Дзержинск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Дзержинского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улица Пионерск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ица Пионерская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улица Спортив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ица Спортивная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улица Нефтя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улиц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й пешеходный маршрут "Куль-турно-историчес-кая пешеходная тропа" (участок вдоль ул. Ленин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набереж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шеходная з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околоводной рекре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. Чехломей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ы рекреацио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4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йство водое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7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149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тдых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озер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Комсомольское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яж оз. Комсомольско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зеро Комсомольское/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околоводной рекре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дочная станция с причал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лагоустроенный пляж, место массовой околоводной рекре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здание условий для массового отдыха жител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рганизация обустройства мест массового отдыха на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000 м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зеро Эмтор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итомник раст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иятие растение-во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Иные зоны сельскохозяйстве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итомник раст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иятие растение-во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Иные зоны сельскохозяйственного назна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нтенно-мачтовое соору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емная станция (радиосвяз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связ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нтенно-мачтовое сооруж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емная станция (радиосвяз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связ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объ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электросвяз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связ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связ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83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электросвяз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связ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связ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7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электросвяз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инейно-кабельное сооружение связ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ция связ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.8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берегов морей, водохранилищ, озер, ре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берегов озер, ре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щита берег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2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от затопления и подтоп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от затопле-ния и под-топ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щита от затопления и подтоп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5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берегов морей, водохранилищ, озер, ре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оружения для защиты берегов озер, ре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щита берег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54 к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 Нижневартов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"Северный"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5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е кладбищ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3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е кладбищ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3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е кладбищ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3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ское кладбищ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ладбищ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.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 Нижневартовск/ Зона кладби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ЗЗ – 100 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ые объекты регионального значения, объекты местного значения, установ-ленные в соответ-ствии с законода-тельств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410" w:leader="none"/>
                <w:tab w:val="center" w:pos="459" w:leader="none"/>
              </w:tabs>
              <w:ind w:left="-108" w:right="-108" w:hanging="0"/>
              <w:rPr/>
            </w:pPr>
            <w:r>
              <w:rPr/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6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ые объекты регионального значения, объекты местного значения, установ-ленные в соответ-ствии с законода-тельств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бережная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33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В-10.1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В-4.9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К-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К-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5.5 - П5.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5.5 - П5.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>
          <w:trHeight w:val="23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6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тска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озелененны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ерриторий общего пользован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ный срок</w:t>
            </w:r>
          </w:p>
        </w:tc>
      </w:tr>
      <w:tr>
        <w:trPr>
          <w:trHeight w:val="68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ые объекты регионального значения, объекты местного значения, установ-ленные в соответ-ствии с законода-тельством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8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ка для выгула собак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смешанной 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тская площадка</w:t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7.1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общеобразовательной школы на 1125 учащихся в 10В микрорайоне г. Нижневар-товска (обще-образовательной организации с универсальной безбарьерной средо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ная 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действием особых финансовых или не-финансовых механизмов поддержки инвестиции-онной и инновации-онной деятель-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57 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0В микрорайон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общеобразовательной школы на 1125 учащихся в квартале 16П города Нижневартовск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ная 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действием особых финансовых или не-финансовых механизмов поддержки инвестиции-онной и инновации-онной деятель-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1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16П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общеобразова-тельной школы на 1125 учащихся в квартале 20 города Нижневартовска (общеобразова-тельной организации с универсальной безбарьерной средой)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8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20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нвестиционная площадка для размещения общеобразова-тельной школы на 1125 учащихс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 квартале 25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рода Нижневартовска (общеобразова-тельной организации с универсальной безбарьерной средой)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92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25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детского сада на 320 мест в квартале 26 города Нижневартовс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1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ал 26/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многофункционального комплекса на 5 000 зрителей в квартале 27 города Нижневартовс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04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ал 27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общеобразовательной школы на 1125 учащихся в 9А микрорайоне города Нижневартовска (общеобразова-тельной организаций с универсальной безбарьерной средой)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1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А микрорайон/ Зона смешан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ная 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действием особых финансовых или не-финансовых механизмов поддержки инвестиции-онной и инновации-онной деятель-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.3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98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индивидуаль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42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застройки мал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87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застройки много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.5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93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много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.99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застройки среднеэтажными жилыми дом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для размещения дошкольной образовательной организации в квартале 16П города Нижневартовск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застройки среднеэтажными жилыми дом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3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.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,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ная зо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действием особых финансовых или не-финансовых механизмов поддержки инвестиции-онной и инновации-онной деятель-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.98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озелененных территорий общего поль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.49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озелененных территорий общего поль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9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Нижневартовск/ Зона смешанн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39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Зона смешанной общественно-деловой з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жилищного строительств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45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физической культуры и спорт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04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Нижневартовск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вестиционная площадка в сфере развития физической культуры и спорт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г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ественный центр "Западный Эмтор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чет-ный срок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Инвестиционная площадка в сфере развития физической культуры и спорт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2.04 га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Общественный центр "Западный Эмтор"/ Общественно-деловые зон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Расчет-ный сро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и зон с особыми условиями использования территорий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95"/>
        <w:gridCol w:w="4471"/>
        <w:gridCol w:w="239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оны с особыми условиями использования территори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жим использования или ограничения </w:t>
              <w:br/>
              <w:t>на использование территор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но-правовой документ, устанавливающий режим использования или ограничения на использование территории </w:t>
              <w:br/>
              <w:t>для каждого вида зон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Охранн</w:t>
            </w:r>
            <w:r>
              <w:rPr>
                <w:sz w:val="22"/>
                <w:szCs w:val="22"/>
              </w:rPr>
              <w:t>ые</w:t>
            </w:r>
            <w:r>
              <w:rPr>
                <w:sz w:val="22"/>
                <w:szCs w:val="22"/>
                <w:lang w:val="en-US"/>
              </w:rPr>
              <w:t xml:space="preserve"> зон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en-US"/>
              </w:rPr>
              <w:t xml:space="preserve"> объектов электросетевого хозяйств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) 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) размещать свалк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0" w:name="Par77"/>
            <w:bookmarkEnd w:id="0"/>
            <w:r>
              <w:rPr>
                <w:sz w:val="22"/>
                <w:szCs w:val="22"/>
                <w:lang w:val="en-US"/>
              </w:rPr>
              <w:t xml:space="preserve">9. В охранных зонах, установленных для объектов электросетевого хозяйства напряжением свыше 1000 вольт, помимо действий, предусмотренных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instrText xml:space="preserve"> HYPERLINK "../../C:%5CUsers%5CStarostenkoTI%5CDesktop%5C%D0%9A%D0%9F%201767-18%20%D0%9D%D0%B8%D0%B6%D0%BD%D0%B5%D0%B2%D0%B0%D1%80%D1%82%D0%BE%D0%B2%D1%81%D0%BA%20%D0%A6%D0%98%D0%9C%20%D0%A3%D0%A0%D0%A2%5C%D0%93%D0%B5%D0%BD%D0%B5%D1%80%D0%B0%D0%BB%D1%8C%D0%BD%D1%8B%D0%B9%20%D0%BF%D0%BB%D0%B0%D0%BD%5C%D0%9F%D0%BE%D0%BB%D0%BE%D0%B6%D0%B5%D0%BD%D0%B8%D0%B5%20%D0%BE%20%D1%82%D0%B5%D1%80%D1%80%D0%B8%D1%82%D0%BE%D1%80%D0%B8%D0%B0%D0%BB%D1%8C%D0%BD%D0%BE%D0%BC%20%D0%BF%D0%BB%D0%B0%D0%BD%D0%B8%D1%80%D0%BE%D0%B2%D0%B0%D0%BD%D0%B8%D0%B8.docx" \l "Par71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пунктом 8</w:t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запрещается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) складировать или размещать хранилища любых, в том числе горюче-смазочных, материало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) 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)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) осуществлять проход судов с поднятыми стрелами кранов и других механизмов (в охранных зонах воздушных линий электропередачи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bookmarkStart w:id="1" w:name="Par84"/>
            <w:bookmarkEnd w:id="1"/>
            <w:r>
              <w:rPr>
                <w:sz w:val="22"/>
                <w:szCs w:val="22"/>
                <w:lang w:val="en-US"/>
              </w:rPr>
              <w:t>В пределах охранных зон без письменного решения о согласовании сетевых организаций юридическим и физическим лицам запрещаются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) строительство, капитальный ремонт, реконструкция или снос зданий и сооружени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) горные, взрывные, мелиоративные работы, в том числе связанные с временным затоплением земель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) посадка и вырубка деревьев и кустарнико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В охранных зонах, установленных для объектов электросетевого хозяйства напряжением до 1000 вольт, помимо действий, предусмотренных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instrText xml:space="preserve"> HYPERLINK "../../C:%5CUsers%5CStarostenkoTI%5CDesktop%5C%D0%9A%D0%9F%201767-18%20%D0%9D%D0%B8%D0%B6%D0%BD%D0%B5%D0%B2%D0%B0%D1%80%D1%82%D0%BE%D0%B2%D1%81%D0%BA%20%D0%A6%D0%98%D0%9C%20%D0%A3%D0%A0%D0%A2%5C%D0%93%D0%B5%D0%BD%D0%B5%D1%80%D0%B0%D0%BB%D1%8C%D0%BD%D1%8B%D0%B9%20%D0%BF%D0%BB%D0%B0%D0%BD%5C%D0%9F%D0%BE%D0%BB%D0%BE%D0%B6%D0%B5%D0%BD%D0%B8%D0%B5%20%D0%BE%20%D1%82%D0%B5%D1%80%D1%80%D0%B8%D1%82%D0%BE%D1%80%D0%B8%D0%B0%D0%BB%D1%8C%D0%BD%D0%BE%D0%BC%20%D0%BF%D0%BB%D0%B0%D0%BD%D0%B8%D1%80%D0%BE%D0%B2%D0%B0%D0%BD%D0%B8%D0%B8.docx" \l "Par84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пунктом 10</w:t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без письменного решения о согласовании сетевых организаций запрещается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и дачные земельные участки, объекты садоводческих, огороднических или дачных некоммерческих объединений, объекты жилищного строительства, в том числе индивидуального (в охранных зонах воздушных линий электропередачи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) складировать или размещать хранилища любых, в том числе горюче-смазочных, материалов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)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оссийской Федерации от 24.02.2009 №16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ые зоны </w:t>
            </w:r>
            <w:r>
              <w:rPr>
                <w:sz w:val="22"/>
                <w:szCs w:val="22"/>
                <w:lang w:val="en-US"/>
              </w:rPr>
              <w:t>газораспределитель</w:t>
            </w:r>
            <w:r>
              <w:rPr>
                <w:sz w:val="22"/>
                <w:szCs w:val="22"/>
              </w:rPr>
              <w:t>ных</w:t>
            </w:r>
            <w:r>
              <w:rPr>
                <w:sz w:val="22"/>
                <w:szCs w:val="22"/>
                <w:lang w:val="en-US"/>
              </w:rPr>
              <w:t xml:space="preserve"> сете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</w:t>
            </w:r>
            <w:r>
              <w:rPr>
                <w:sz w:val="22"/>
                <w:szCs w:val="22"/>
                <w:lang w:val="en-US"/>
              </w:rPr>
              <w:t>Правил охраны газораспределительных сет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разводить огонь и размещать источники огн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) самовольно подключаться к газораспределительным сетям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Правила охраны газораспределительных сетей, утвержденные Постановлением Правительства Российской Федерации от 20.11.2000 №878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ые зоны </w:t>
            </w:r>
            <w:r>
              <w:rPr>
                <w:sz w:val="22"/>
                <w:szCs w:val="22"/>
                <w:lang w:val="en-US"/>
              </w:rPr>
              <w:t>тепловых сете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, или препятствующие ремонту: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змещать автозаправочные станции, хранилища горюче-смазочных материалов, складировать агрессивные химические материалы;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громождать подходы и подъезды к объектам и сооружениям тепловых сетей, складировать тяжелые и громоздкие материалы, возводить временные строения и заборы;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аивать спортивные и игровые площадки, неорганизованные рынки, остановочные пункты общественного транспорта, стоянки всех видов машин и механизмов, гаражи, огороды и т.п.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устраивать всякого рода свалки, разжигать костры, сжигать бытовой мусор или промышленные отходы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одить работы ударными механизмами, производить сброс и слив едких и коррозионно-активных веществ и горюче-смазочных материалов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никать в помещения павильонов, центральных и индивидуальных тепловых пунктов посторонним лицам; открывать, снимать, засыпать люки камер тепловых сетей; сбрасывать в камеры мусор, отходы, снег и т.д.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нимать покровный металлический слой тепловой изоляции; разрушать тепловую изоляцию; ходить по трубопроводам надземной прокладки (переход через трубы разрешается только по специальным переходным мостикам);</w:t>
            </w:r>
          </w:p>
          <w:p>
            <w:pPr>
              <w:pStyle w:val="Style14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анимать подвалы зданий, особенно имеющих опасность затопления, в которых проложены тепловые сети или оборудованы тепловые вводы под мастерские, склады, для иных целей; тепловые вводы в здания должны быть загерметизированы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 пределах территории охранных зон тепловых сетей без письменного согласия предприятий и организаций, в ведении которых находятся эти сети, запрещается: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одить строительство, капитальный ремонт, реконструкцию или снос любых зданий и сооружений;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одить земляные работы, планировку грунта, посадку деревьев и кустарников, устраивать монументальные клумбы;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оизводить погрузочно-разгрузочные работы, а также работы, связанные с разбиванием грунта и дорожных покрытий;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overflowPunct w:val="true"/>
              <w:spacing w:before="0" w:after="0"/>
              <w:ind w:left="0" w:hanging="0"/>
              <w:contextualSpacing/>
              <w:jc w:val="both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ооружать переезды и переходы через трубопроводы тепловых сетей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Типовые правила охраны коммунальных тепловых сетей, утвержденные Приказом Министерства архитектуры, строительства и жилищно-коммунального хозяйства Российской Федерации от 17.08.1992 №1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пояс </w:t>
              <w:br/>
              <w:t xml:space="preserve">зон санитарной охраны (строгого режима) источников водоснабжения </w:t>
              <w:br/>
              <w:t>и водопроводов питьевого назначени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первого пояса зон санитарной охраны (строгого режима) источников водоснабжения и водопроводов питьевого назначения не допускается: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анПиН 2.1.4.1110-02 «Зоны санитарной охраны источников водоснабжения и водопроводов питьевого назначения»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нитарно-защитной зоне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нитарно-защитной зоне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границах санитарно-защитной зоны не допускается использования земельных участков в целях: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дачного хозяйства и садоводства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СанПиН 2.2.1/2.1.1.1200-03 «Санитарно-защитные зоны и санитарная классификация предприятий, сооружений и иных объектов»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вила установления санитарно-защитных зон и использования земельных участков, расположенных в границах санитарно-защитных зон, утвержденные Постановлением Правительства Российской Федерации от 03.03.2018 №22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134" w:footer="0" w:bottom="96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3686"/>
      </w:tblGrid>
      <w:tr>
        <w:trPr/>
        <w:tc>
          <w:tcPr>
            <w:tcW w:w="12299" w:type="dxa"/>
            <w:tcBorders/>
          </w:tcPr>
          <w:p>
            <w:pPr>
              <w:pStyle w:val="Heading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2</w:t>
            </w:r>
          </w:p>
          <w:p>
            <w:pPr>
              <w:pStyle w:val="Heading1"/>
              <w:jc w:val="left"/>
              <w:rPr/>
            </w:pPr>
            <w:r>
              <w:rPr>
                <w:lang w:val="ru-RU" w:eastAsia="ru-RU"/>
              </w:rPr>
              <w:t xml:space="preserve">к решению </w:t>
            </w:r>
            <w:r>
              <w:rPr>
                <w:bCs/>
                <w:szCs w:val="28"/>
                <w:lang w:val="ru-RU" w:eastAsia="ru-RU"/>
              </w:rPr>
              <w:t xml:space="preserve">Думы </w:t>
            </w:r>
          </w:p>
          <w:p>
            <w:pPr>
              <w:pStyle w:val="Heading1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города Нижневартовска </w:t>
            </w:r>
          </w:p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от 24.12.2019 №______</w:t>
            </w:r>
          </w:p>
        </w:tc>
      </w:tr>
    </w:tbl>
    <w:p>
      <w:pPr>
        <w:pStyle w:val="Normal"/>
        <w:tabs>
          <w:tab w:val="clear" w:pos="708"/>
          <w:tab w:val="left" w:pos="-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5"/>
        </w:numPr>
        <w:jc w:val="center"/>
        <w:rPr/>
      </w:pPr>
      <w:r>
        <w:rPr>
          <w:b/>
          <w:lang w:val="ru-RU"/>
        </w:rPr>
        <w:t xml:space="preserve">Параметры функциональных зон, а также сведения о планируемых для размещения  в них </w:t>
      </w:r>
    </w:p>
    <w:p>
      <w:pPr>
        <w:pStyle w:val="Heading1"/>
        <w:ind w:left="1211" w:hanging="0"/>
        <w:jc w:val="center"/>
        <w:rPr>
          <w:b/>
          <w:b/>
          <w:lang w:val="ru-RU"/>
        </w:rPr>
      </w:pPr>
      <w:r>
        <w:rPr>
          <w:b/>
          <w:lang w:val="ru-RU"/>
        </w:rPr>
        <w:t>объектах федерального значения, объектах регионального значения, объектах местного значения,</w:t>
      </w:r>
    </w:p>
    <w:p>
      <w:pPr>
        <w:pStyle w:val="Heading1"/>
        <w:ind w:left="1211" w:hanging="0"/>
        <w:jc w:val="center"/>
        <w:rPr>
          <w:b/>
          <w:b/>
          <w:lang w:val="ru-RU"/>
        </w:rPr>
      </w:pPr>
      <w:r>
        <w:rPr>
          <w:b/>
          <w:lang w:val="ru-RU"/>
        </w:rPr>
        <w:t>за исключением линейных объект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70"/>
        <w:gridCol w:w="1182"/>
        <w:gridCol w:w="1797"/>
        <w:gridCol w:w="2019"/>
        <w:gridCol w:w="6723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функциональной зоны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функциональных зон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ланируемых объектах федерального значения, объектах регионального значения, объектах местного значения (Наименование, Статус, Местоположение, Мощность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зоны, га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араметры (определяются региональными и местными нормативами градостроительного проектирования)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ый показатель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индивидуальными жилыми домам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.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4П), Единовременная пропускная способность, чел: 20) - 2 объекта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8П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6П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-10.1), Единовременная пропускная способность, чел: 10) - 1 объект</w:t>
              <w:br/>
              <w:br/>
              <w:t>Пункт редуцирования газа (ПРГ) (Газорегуляторный пункт, Местное значение городского округа, Планируемый к размещению, ) - 3 объекта</w:t>
              <w:br/>
              <w:br/>
              <w:t>Канализационная насосная станция (КНС) (КНС "Школа №1", Местное значение городского округа, Планируемый к реконструкции, , Производительность, тыс. куб. м/сут: 1.2) - 1 объект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) - 1 объект</w:t>
              <w:br/>
              <w:br/>
              <w:t>Станция автозаправочная (Станция автозаправочная, Местное значение городского округа, Планируемый к ликвидации, г. Нижневартовск (элемент планировочной структуры В-4.11), Количество топливораздаточных колонок автозаправочных станций: 4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ликвидации, г. Нижневартовск (элемент планировочной структуры П-11.3), Количество постов станций технического обслуживания: 4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ликвидации, г. Нижневартовск (элемент планировочной структуры П-7.1), Количество постов станций технического обслуживания: 2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98.35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25.98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35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36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38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38), Вместимость здания (комплекса зданий) образовательной организации, число мест для детей, учащихся, студентов: 615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П-12.2), Вместимость здания (комплекса зданий) образовательной организации, число мест для детей, учащихся, студентов: 140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Панель 12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анель 12), Единовременная пропускная способность, чел: 20) - 1 объект</w:t>
              <w:br/>
              <w:br/>
              <w:t>Объект культурно-просветительного назначения (Детско-юношеская библиотека № 7 (Центральная детская библиотека МБУ «БИС»), Местное значение городского округа, Планируемый к размещению, г. Нижневартовск (элемент планировочной структуры В-4.1)) - 1 объект</w:t>
              <w:br/>
              <w:br/>
              <w:t>Пункт редуцирования газа (ПРГ) (Газорегуляторный пункт, Местное значение городского округа, Планируемый к размещению, 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16.42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8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Детская поликлиника, Региональное значение, Планируемый к размещению, г. Нижневартовск (элемент планировочной структуры 1П), Количество рабочих мест, единиц: 150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16П), Вместимость здания (комплекса зданий) образовательной организации, число мест для детей, учащихся, студентов: 14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16П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16П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36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43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43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5П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9П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В-5), Вместимость здания (комплекса зданий) образовательной организации, число мест для детей, учащихся, студентов: 14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Панель 25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Панель 25), Вместимость здания (комплекса зданий) образовательной организации, число мест для детей, учащихся, студентов: 615) - 1 объект</w:t>
              <w:br/>
              <w:br/>
              <w:t>Дошкольная образовательная организация (МА ДОУ города Нижневартовска детский сад №69 "Светофорчик", Местное значение городского округа, Планируемый к реконструкции, г. Нижневартовск (элемент планировочной структуры 1П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МБОУ "Средняя школа № 17", Местное значение городского округа, Планируемый к реконструкции, г. Нижневартовск (элемент планировочной структуры 1П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2П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43), Единовременная пропускная способность, чел: 17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43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5П), Единовременная пропускная способность, чел: 174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16П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36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43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Панель 25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Панель 25)) - 1 объект</w:t>
              <w:br/>
              <w:br/>
              <w:t>Пункт редуцирования газа (ПРГ) (Газорегуляторный пункт, Местное значение городского округа, Планируемый к размещению, ) - 1 объект</w:t>
              <w:br/>
              <w:br/>
              <w:t>Канализационная насосная станция (КНС) (КНС "Энтузиастов", Местное значение городского округа, Планируемый к ликвидации, , Производительность, тыс. куб. м/сут: 2) - 1 объект</w:t>
              <w:br/>
              <w:br/>
              <w:t>Тепловая перекачивающая насосная станция (ТПНС) (ПС-Магистральный, Местное значение городского округа, Планируемый к ликвидации, г. Нижневартовск, п Магистраль, д  15Б) - 1 объект</w:t>
              <w:br/>
              <w:br/>
              <w:t>Объект размещения отходов (Площадка для складирования снега, Местное значение городского округа, Планируемый к ликвидации, г. Нижневартовск (элемент планировочной структуры 43)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дошкольной образовательной организации в квартале 16П г. Нижневартовска, Местное значение городского округа, Планируемый к размещению, г. Нижневартовск, Общая площадь территории зоны (кластера), га: 1.15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55.9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27.93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общеобразовательной школы на 1125 учащихся в квартале 16П г. Нижневартовска, Местное значение городского округа, Планируемый к размещению, г. Нижневартовск (элемент планировочной структуры 16П), Общая площадь территории зоны (кластера), га: 1.61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многоэтажными жилыми домами (9 этажей и более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.9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реализующая программы профессионального и высшего образования (ФГБОУ ВО "Нижневартовский государственный университет", Федеральное значение, Планируемый к размещению, г. Нижневартовск (элемент планировочной структуры 4)) - 1 объект</w:t>
              <w:br/>
              <w:br/>
              <w:t>Организация, реализующая программы профессионального и высшего образования (ФГБОУ ВО "Нижневартовский государственный университет", Федеральное значение, Планируемый к ликвидации, г. Нижневартовск (элемент планировочной структуры 4)) - 1 объект</w:t>
              <w:br/>
              <w:br/>
              <w:t>Спортивное сооружение (Спортивный зал ФГБОУ ВО "Нижневартовский государственный университет", Федеральное значение, Планируемый к размещению, г. Нижневартовск (элемент планировочной структуры 4), Единовременная пропускная способность, чел: 27) - 1 объект</w:t>
              <w:br/>
              <w:br/>
              <w:t>Спортивное сооружение (Спортивный зал ФГБОУ ВО "Нижневартовский государственный университет", Федеральное значение, Планируемый к размещению, г. Нижневартовск (элемент планировочной структуры 4), Единовременная пропускная способность, чел: 14) - 1 объект</w:t>
              <w:br/>
              <w:br/>
              <w:t>Спортивное сооружение (Спортивный зал ФГБОУ ВО "Нижневартовский государственный университет", Федеральное значение, Планируемый к ликвидации, г. Нижневартовск (элемент планировочной структуры 4), Единовременная пропускная способность, чел: 27) - 1 объект</w:t>
              <w:br/>
              <w:br/>
              <w:t>Спортивное сооружение (Спортивный зал ФГБОУ ВО "Нижневартовский государственный университет", Федеральное значение, Планируемый к ликвидации, г. Нижневартовск (элемент планировочной структуры 4), Единовременная пропускная способность, чел: 14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10В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20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23), Вместимость здания (комплекса зданий) образовательной организации, число мест для детей, учащихся, студентов: 320) - 2 объекта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23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25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26), Вместимость здания (комплекса зданий) образовательной организации, число мест для детей, учащихся, студентов: 320) - 2 объекта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31а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32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33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33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рганизация дополнительного образования (Детская школа искусств, Местное значение городского округа, Планируемый к размещению, г. Нижневартовск (элемент планировочной структуры 35), Вместимость здания (комплекса зданий) образовательной организации, число мест для детей, учащихся, студентов: 50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40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41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41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42), Вместимость здания (комплекса зданий) образовательной организации, число мест для детей, учащихся, студентов: 14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42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42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В-1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МБОУ "Средняя школа № 6", Местное значение городского округа, Планируемый к реконструкции, г. Нижневартовск (элемент планировочной структуры 1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бщеобразовательная организация (МБОУ "Средняя школа № 14", Местное значение городского округа, Планируемый к реконструкции, г. Нижневартовск (элемент планировочной структуры 13), Вместимость здания (комплекса зданий) образовательной организации, число мест для детей, учащихся, студентов: 1200) - 1 объект</w:t>
              <w:br/>
              <w:br/>
              <w:t>Общеобразовательная организация (МБОУ "Средняя школа № 13", Местное значение городского округа, Планируемый к реконструкции, г. Нижневартовск (элемент планировочной структуры 7), Вместимость здания (комплекса зданий) образовательной организации, число мест для детей, учащихся, студентов: 1250) - 1 объект</w:t>
              <w:br/>
              <w:br/>
              <w:t>Организация дополнительного образования (МАУ ДО города Нижневартовска "Центр детского и юношеского технического творчества "Патриот", Местное значение городского округа, Планируемый к ликвидации, г. Нижневартовск (элемент планировочной структуры 3)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0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0Б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0В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20), Единовременная пропускная способность, чел: 17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4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6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40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41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42), Единовременная пропускная способность, чел: 30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5 Западный), Единовременная пропускная способность, чел: 50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6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-2), Единовременная пропускная способность, чел: 30) - 1 объект</w:t>
              <w:br/>
              <w:br/>
              <w:t>Спортивное сооружение (СК "Факел" МАУ г. Нижневартовска  «СШОР «Самотлор», Местное значение городского округа, Планируемый к ликвидации, г. Нижневартовск (элемент планировочной структуры 5 Западный), Единовременная пропускная способность, чел: 47) - 1 объект</w:t>
              <w:br/>
              <w:br/>
              <w:t>Спортивное сооружение (СК "Спартак" МАУ г. Нижневартовска "СШОР", Местное значение городского округа, Планируемый к ликвидации, г. Нижневартовск (элемент планировочной структуры 6), Единовременная пропускная способность, чел: 48) - 1 объект</w:t>
              <w:br/>
              <w:br/>
              <w:t>Объект культурно-досугового (клубного) типа (Подростковый клуб "Огонек", Местное значение городского округа, Планируемый к размещению, г. Нижневартовск (элемент планировочной структуры 1)) - 1 объект</w:t>
              <w:br/>
              <w:br/>
              <w:t>Объект культурно-просветительного назначения (Городская библиотека № 14 (Центральная городская библиотека МБУ «БИС»), Местное значение городского округа, Планируемый к размещению, г. Нижневартовск (элемент планировочной структуры 10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10В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11)) - 1 объект</w:t>
              <w:br/>
              <w:br/>
              <w:t>Объект культурно-просветительного назначения (Городская библиотека № 10 МБУ (Центральная городская библиотека МБУ «БИС»), Местное значение городского округа, Планируемый к размещению, г. Нижневартовск (элемент планировочной структуры 13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16)) - 1 объект</w:t>
              <w:br/>
              <w:br/>
              <w:t>Объект культурно-просветительного назначения (Центральная молодежная библиотека, Местное значение городского округа, Планируемый к размещению, г. Нижневартовск (элемент планировочной структуры 33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36)) - 1 объект</w:t>
              <w:br/>
              <w:br/>
              <w:t>Объект культурно-досугового (клубного) типа (Подростковый клуб "Прометей", Местное значение городского округа, Планируемый к размещению, г. Нижневартовск (элемент планировочной структуры 4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42)) - 1 объект</w:t>
              <w:br/>
              <w:br/>
              <w:t>Объект культурно-просветительного назначения (Городская библиотека № 6 (Центральная городская библиотека МБУ «БИС»), Местное значение городского округа, Планируемый к размещению, г. Нижневартовск (элемент планировочной структуры 5 Западный)) - 1 объект</w:t>
              <w:br/>
              <w:br/>
              <w:t>Объект культурно-досугового (клубного) типа (Подростковый клуб "Юность", Местное значение городского округа, Планируемый к размещению, г. Нижневартовск (элемент планировочной структуры 7)) - 1 объект</w:t>
              <w:br/>
              <w:br/>
              <w:t>Объект культурно-досугового (клубного) типа (Подростковый клуб "Огонек", Местное значение городского округа, Планируемый к ликвидации, г. Нижневартовск (элемент планировочной структуры 1)) - 1 объект</w:t>
              <w:br/>
              <w:br/>
              <w:t>Объект культурно-просветительного назначения (Городская библиотека № 14 (Центральная городская библиотека МБУ «БИС»), Местное значение городского округа, Планируемый к ликвидации, г. Нижневартовск (элемент планировочной структуры 10)) - 1 объект</w:t>
              <w:br/>
              <w:br/>
              <w:t>Объект культурно-просветительного назначения (Городская библиотека № 10 МБУ (Центральная городская библиотека МБУ «БИС»), Местное значение городского округа, Планируемый к ликвидации, г. Нижневартовск (элемент планировочной структуры 13)) - 1 объект</w:t>
              <w:br/>
              <w:br/>
              <w:t>Объект культурно-просветительного назначения (Центральная детская библиотека, Местное значение городского округа, Планируемый к ликвидации, г. Нижневартовск (элементпланировочной структуры 16)) - 1 объект</w:t>
              <w:br/>
              <w:br/>
              <w:t>Объект культурно-досугового (клубного) типа (Подростковый клуб "Прометей", Местное значение городского округа, Планируемый к ликвидации, г. Нижневартовск (элемент планировочной структуры 4)) - 1 объект</w:t>
              <w:br/>
              <w:br/>
              <w:t>Объект культурно-просветительного назначения (Городская библиотека № 6 (Центральная городская библиотека МБУ «БИС»), Местное значение городского округа, Планируемый к ликвидации, г. Нижневартовск (элемент планировочной структуры 5 Западный)) - 1 объект</w:t>
              <w:br/>
              <w:br/>
              <w:t>Объект культурно-досугового (клубного) типа (Подростковый клуб "Юность", Местное значение городского округа, Планируемый к ликвидации, г. Нижневартовск (элемент планировочной структуры 7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) - 2 объекта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) - 2 объекта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36.55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29.87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общеобразовательной школы на 1125 учащихся в 10В микрорайоне г. Нижневартовска (общеобразовательной организации с универсальной безбарьерной средой), Местное значение городского округа, Планируемый к размещению, г. Нижневартовск (элемент планировочной структуры 10В), Общая площадь территории зоны (кластера), га: 1.57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общеобразовательной школы на 1125 учащихся в квартале №20 г. Нижневартовска (общеобразовательной организации с универсальной безбарьерной средой), Местное значение городского округа, Планируемый к размещению, г. Нижневартовск (элемент планировочной структуры 20), Общая площадь территории зоны (кластера), га: 1.98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общеобразовательной школы на 1125 учащихся в квартале №25 г. Нижневартовска (общеобразовательной организации с универсальной безбарьерной средой), Местное значение городского округа, Планируемый к размещению, г. Нижневартовск (элемент планировочной структуры 25), Общая площадь территории зоны (кластера), га: 1.92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детского сада на 320 мест в квартале 26 г. Нижневартовска, Местное значение городского округа, Планируемый к размещению, г. Нижневартовск (элемент планировочной структуры 26), Общая площадь территории зоны (кластера), га: 1.11) - 1 объект</w:t>
              <w:br/>
              <w:br/>
              <w:t>Наземная станция (радиосвязи) (Антенно-мачтовое сооружение, Местное значение городского округа, Планируемый к ликвидации, ) - 2 объекта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мешанной и общественно-деловой застройк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.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беспечения пожарной безопасности (Обеспечение пожарной безопасности, Федеральное значение, Планируемый к размещению, г. Нижневартовск, Количество автомобилей: 4) - 1 объект</w:t>
              <w:br/>
              <w:br/>
              <w:t>Лечебно-профилактическая медицинская организация (кроме санаторно-курортной), оказывающая медицинскую помощь в стационарных условиях, ее структурное подразделение (БУ «Нижневартовский кожно-венерологический диспансер», Региональное значение, Планируемый к размещению, г. Нижневартовск (элемент планировочной структуры 8)) - 1 объект</w:t>
              <w:br/>
              <w:br/>
              <w:t>Лечебно-профилактическая медицинская организация (кроме санаторно-курортной), оказывающая медицинскую помощь в стационарных условиях, ее структурное подразделение (БУ «Нижневартовский кожно-венерологический диспансер», Региональное значение, Планируемый к ликвидации, г. Нижневартовск (элемент планировочной структуры 8)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кв. П-3.1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Дошкольная образовательная организация (Дошкольная образовательная организация  (билдинг-сад), Местное значение городского округа, Планируемый к размещению, г. Нижневартовск (элемент планировочной структуры Общественный центр западный Эмтор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Организация дополнительного образования (МАУ ДО города Нижневартовска "Центр детского и юношеского технического творчества "Патриот", Местное значение городского округа, Планируемый к размещению, г. Нижневартовск (элемент планировочной структуры 14), Вместимость здания (комплекса зданий) образовательной организации, число мест для детей, учащихся, студентов: 20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21), Вместимость здания (комплекса зданий) образовательной организации, число мест для детей, учащихся, студентов: 32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29), Вместимость здания (комплекса зданий) образовательной организации, число мест для детей, учащихся, студентов: 320) - 1 объект</w:t>
              <w:br/>
              <w:br/>
              <w:t>Организация дополнительного образования (МАУ ДО города Нижневартовска "Центр детского и юношеского технического творчества "Патриот", Местное значение городского округа, Планируемый к размещению, г. Нижневартовск (элемент планировочной структуры 3), Вместимость здания (комплекса зданий) образовательной организации, число мест для детей, учащихся, студентов: 20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30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31б), Вместимость здания (комплекса зданий) образовательной организации, число мест для детей, учащихся, студентов: 320) - 1 объект</w:t>
              <w:br/>
              <w:br/>
              <w:t>Дошкольная образовательная организация (Дошкольная образовательная организация (билдинг-сад), Местное значение городского округа, Планируемый к размещению, г. Нижневартовск (элемент планировочной структуры 33), Вместимость здания (комплекса зданий) образовательной организации, число мест для детей, учащихся, студентов: 140) - 1 объект</w:t>
              <w:br/>
              <w:br/>
              <w:t>Организация дополнительного образования (МАУ ДО города Нижневартовска "Детская музыкальная школа им. Ю.Д. Кузнецова", Местное значение городского округа, Планируемый к размещению, г. Нижневартовск (элемент планировочной структуры 7), Вместимость здания (комплекса зданий) образовательной организации, число мест для детей, учащихся, студентов: 170) - 1 объект</w:t>
              <w:br/>
              <w:br/>
              <w:t>Организация дополнительного образования (МАУ ДО города Нижневартовска «Центр детского творчества», Местное значение городского округа, Планируемый к размещению, г. Нижневартовск (элемент планировочной структуры 7), Вместимость здания (комплекса зданий) образовательной организации, число мест для детей, учащихся, студентов: 50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9А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Дошкольная образовательная организация (МА ДОУ города Нижневартовска детский сад №38 "Домовёнок", Местное значение городского округа, Планируемый к реконструкции, г. Нижневартовск (элемент планировочной структуры Центральный), Вместимость здания (комплекса зданий) образовательной организации, число мест для детей, учащихся, студентов: 228) - 1 объект</w:t>
              <w:br/>
              <w:br/>
              <w:t>Общеобразовательная организация (МБОУ «Средняя школа №2-многопрофильная имени заслуженного строителя Российской Федерации Евгения Ивановича Куропаткина», Местное значение городского округа, Планируемый к реконструкции, г. Нижневартовск (элемент планировочной структуры 2), Вместимость здания (комплекса зданий) образовательной организации, число мест для детей, учащихся, студентов: 1700) - 1 объект</w:t>
              <w:br/>
              <w:br/>
              <w:t>Дошкольная образовательная организация (Детский сад, Местное значение городского округа, Планируемый к реконструкции, г. Нижневартовск (элемент планировочной структуры 7 А), Вместимость здания (комплекса зданий) образовательной организации, число мест для детей, учащихся, студентов: 180) - 1 объект</w:t>
              <w:br/>
              <w:br/>
              <w:t>Общеобразовательная организация (МБОУ "Средняя школа № 12", Местное значение городского округа, Планируемый к реконструкции, г. Нижневартовск (элемент планировочной структуры 8), Вместимость здания (комплекса зданий) образовательной организации, число мест для детей, учащихся, студентов: 840) - 1 объект</w:t>
              <w:br/>
              <w:br/>
              <w:t>Организация дополнительного образования (МАУ ДО города Нижневартовска "Центр детского и юношеского технического творчества "Патриот", Местное значение городского округа, Планируемый к ликвидации, г. Нижневартовск (элемент планировочной структуры 14)) - 1 объект</w:t>
              <w:br/>
              <w:br/>
              <w:t>Организация дополнительного образования (МАУ ДО города Нижневартовска «Центр детского творчества», Местное значение городского округа, Планируемый к ликвидации, г. Нижневартовск (элемент планировочной структуры 7)) - 1 объект</w:t>
              <w:br/>
              <w:br/>
              <w:t>Организация дополнительного образования (МАУ ДО города Нижневартовска "Детская музыкальная школа им. Ю.Д. Кузнецова", Местное значение городского округа, Планируемый к ликвидации, г. Нижневартовск (элемент планировочной структуры 7)) - 1 объект</w:t>
              <w:br/>
              <w:br/>
              <w:t>Спортивное сооружение (Скалодром и площадка для паркура, Местное значение городского округа, Планируемый к размещению, , Единовременная пропускная способность, чел: 1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15), Единовременная пропускная способность, чел: 174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2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0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30), Единовременная пропускная способность, чел: 17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1б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3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7 А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7), Единовременная пропускная способность, чел: 50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В-4.7), Единовременная пропускная способность, чел: 50) - 1 объект</w:t>
              <w:br/>
              <w:br/>
              <w:t>Спортивное сооружение (Крытый стадион, Местное значение городского округа, Планируемый к размещению, г. Нижневартовск (элемент планировочной структуры Общ. центр западный Эмтор), Единовременная пропускная способность, чел: 10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Общ. центр западный Эмтор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Общ. центр западный Эмтор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-3.1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Центральный), Единовременная пропускная способность, чел: 25) - 1 объект</w:t>
              <w:br/>
              <w:br/>
              <w:t>Зрелищная организация (Площадка для размещения цирка-шапито, Местное значение городского округа, Планируемый к размещению, г. Нижневартовск (элемент планировочной структуры  Общ. центр западный Эмтор)) - 1 объект</w:t>
              <w:br/>
              <w:br/>
              <w:t>Объект культурно-просветительного назначения (Детская библиотека № 4 (Центральная детская библиотека МБУ «БИС»), Местное значение городского округа, Планируемый к размещению, г. Нижневартовск (элемент планировочной структуры 12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15)) - 1 объект</w:t>
              <w:br/>
              <w:br/>
              <w:t>Объект культурно-просветительного назначения (Городская библиотека № 3 (Центральная городская библиотека МБУ «БИС»), Местное значение городского округа, Планируемый к размещению, г. Нижневартовск (элемент планировочной структуры 2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21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29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31б)) - 1 объект</w:t>
              <w:br/>
              <w:br/>
              <w:t>Объект культурно-досугового (клубного) типа (Подростково-молодежный клуб, Местное значение городского округа, Планируемый к размещению, г. Нижневартовск (элемент планировочной структуры 33)) - 1 объект</w:t>
              <w:br/>
              <w:br/>
              <w:t>Объект культурно-просветительного назначения (Центральная детская библиотека, Местное значение городского округа, Планируемый к размещению, г. Нижневартовск (элемент планировочной структуры 7 А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озеро Комсомольское)) - 1 объект</w:t>
              <w:br/>
              <w:br/>
              <w:t>Объект культурно-просветительного назначения (Краеведческий музей, Местное значение городского округа, Планируемый к размещению, г. Нижневартовск (элемент планировочной структуры озеро Комсомольское)) - 1 объект</w:t>
              <w:br/>
              <w:br/>
              <w:t>Объект культурно-просветительного назначения (Художественно-выставочный комплекс, Местное значение городского округа, Планируемый к размещению, г. Нижневартовск (элемент планировочной структуры озеро Комсомольское)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П-3.1)) - 1 объект</w:t>
              <w:br/>
              <w:br/>
              <w:t>Объект культурно-досугового (клубного) типа (МБУ "ЦНК", Местное значение городского округа, Планируемый к размещению, г. Нижневартовск (элемент планировочной структуры П-3.3), Вместимость, читательских, посетительских, зрительских мест: 600) - 1 объект</w:t>
              <w:br/>
              <w:br/>
              <w:t>Зрелищная организация (МАУ г. Нижневартовска  "Гордрамтеатр", Местное значение городского округа, Планируемый к реконструкции, г. Нижневартовск (элементпланировочной структуры 7), Вместимость, читательских, посетительских, зрительских мест: 250) - 1 объект</w:t>
              <w:br/>
              <w:br/>
              <w:t>Объект культурно-просветительного назначения (Детская библиотека № 4 (Центральная детская библиотека МБУ «БИС»), Местное значение городского округа, Планируемый к ликвидации, г. Нижневартовск (элемент планировочной структуры 12)) - 1 объект</w:t>
              <w:br/>
              <w:br/>
              <w:t>Объект культурно-просветительного назначения (Городская библиотека № 3 (Центральная городская библиотека МБУ «БИС»), Местное значение городского округа, Планируемый к ликвидации, г. Нижневартовск (элемент планировочной структуры 2)) - 1 объект</w:t>
              <w:br/>
              <w:br/>
              <w:t>Объект культурно-досугового (клубного) типа (МБУ "Центр национальных культур", Местное значение городского округа, Планируемый к ликвидации, г. Нижневартовск (элемент планировочной структуры озеро Комсомольское), Вместимость, читательских, посетительских, зрительских мест: 198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14.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4.3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общеобразовательной школы на 1125 учащихся в 9А микрорайоне г. Нижневартовска (общеобразовательная организаций с универсальной безбарьерной средой), Местное значение городского округа, Планируемый к размещению, г. Нижневартовск (элемент планировочной структуры 9А), Общая площадь территории зоны (кластера), га: 1.81) - 1 объект</w:t>
              <w:br/>
              <w:br/>
              <w:t>Объект проведения гражданских обрядов (Дворец бракосочетаний, Местное значение городского округа, Планируемый к размещению, г. Нижневартовск (элемент планировочной структуры Б)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4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реализующая программы профессионального и высшего образования (Кампус НВГУ, Федеральное значение, Планируемый к размещению, г. Нижневартовск (элемент планировочной структуры Общественный центр западный Эмтор)) - 1 объект</w:t>
              <w:br/>
              <w:br/>
              <w:t>Спортивное сооружение (Физкультурно-спортивный комплекс (НГВУ), Федеральное значение, Планируемый к размещению, г. Нижневартовск (элемент планировочной структуры Общ. центр западный Эмтор), Единовременная пропускная способность, чел: 174) - 1 объект</w:t>
              <w:br/>
              <w:br/>
              <w:t>Тематический парк (Ботанический сад, Федеральное значение, Планируемый к размещению, г. Нижневартовск (элемент планировочной структуры Общественный центр западный Эмтор), Количество рабочих мест, единиц: 10) - 1 объект</w:t>
              <w:br/>
              <w:br/>
              <w:t>Организация дополнительного образования (Детский технопарк "Кванториум", Региональное значение, Планируемый к размещению, г. Нижневартовск (элемент планировочной структуры 21), Вместимость здания (комплекса зданий) образовательной организации, число мест для детей, учащихся, студентов: 1000) - 1 объект</w:t>
              <w:br/>
              <w:br/>
              <w:t>Общеобразовательная организация (Специальное (коррекционное) образовательное учреждение 3, 4 вида (школа - детский сад - интернат для слепых и слабовидящих детей), Региональное значение, Планируемый к размещению, г. Нижневартовск (элемент планировочной структуры 8П), Вместимость здания (комплекса зданий) образовательной организации, число мест для детей, учащихся, студентов: 292) - 1 объект</w:t>
              <w:br/>
              <w:br/>
              <w:t>Организация, реализующая программы профессионального и высшего образования (БУ Нижневартовский медицинский колледж, Региональное значение, Планируемый к реконструкции, г. Нижневартовск (элемент планировочной структуры 10В)) - 1 объект</w:t>
              <w:br/>
              <w:br/>
              <w:t>Лечебно-профилактическая медицинская организация (кроме санаторно-курортной), оказывающая медицинскую помощь в стационарных условиях, ее структурное подразделение (Центральная больница, Региональное значение, Планируемый к размещению, г. Нижневартовск (элемент планировочной структуры озеро Комсомольское), Общая площадь здания, комплекса зданий, кв. м: 5788, Количество рабочих мест, единиц: 2300) - 1 объект</w:t>
              <w:br/>
              <w:br/>
              <w:t>Медицинская организация, оказывающая скорую медицинскую помощь, ее структурное подразделение (Станция скорой медицинской помощи, Региональное значение, Планируемый к размещению, г. Нижневартовск (элемент планировочной структуры В-3.1 - В-3.7), Число автомобилей скорой медицинской помощи, единиц автомобилей: 10, Количество рабочих мест, единиц: 30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Региональное значение, Планируемый к размещению, г. Нижневартовск, квартал 27, Общая площадь территории зоны (кластера), га: 4.16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Региональное значение, Планируемый к размещению, г. Нижневартовск, общественный центр "Западный Эмтор", Общая площадь территории зоны (кластера), га: 1.92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15П), Вместимость здания (комплекса зданий) образовательной организации, число мест для детей, учащихся, студентов: 24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15П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рганизация дополнительного образования (Детская и юношеская спортивная школа, Местное значение городского округа, Планируемый к размещению, г. Нижневартовск (элемент планировочной структуры 27), Вместимость здания (комплекса зданий) образовательной организации, число мест для детей, учащихся, студентов: 400) - 1 объект</w:t>
              <w:br/>
              <w:br/>
              <w:t>Организация дополнительного образования (Детская музыкальная школа, Местное значение городского округа, Планируемый к размещению, г. Нижневартовск (элемент планировочной структуры 40), Вместимость здания (комплекса зданий) образовательной организации, число мест для детей, учащихся, студентов: 400) - 1 объект</w:t>
              <w:br/>
              <w:br/>
              <w:t>Организация дополнительного образования (Детская школа искусств, Местное значение городского округа, Планируемый к размещению, г. Нижневартовск (элемент планировочной структуры 8А), Вместимость здания (комплекса зданий) образовательной организации, число мест для детей, учащихся, студентов: 500) - 1 объект</w:t>
              <w:br/>
              <w:br/>
              <w:t>Организация дополнительного образования (Детская и юношеская спортивная школа, Местное значение городского округа, Планируемый к размещению, г. Нижневартовск (элемент планировочной структуры В-15), Вместимость здания (комплекса зданий) образовательной организации, число мест для детей, учащихся, студентов: 400) - 1 объект</w:t>
              <w:br/>
              <w:br/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г. Нижневартовск (элемент планировочной структуры В-3.8 - В-3.9), Вместимость здания (комплекса зданий) образовательной организации, число мест для детей, учащихся, студентов: 350) - 1 объект</w:t>
              <w:br/>
              <w:br/>
              <w:t>Общеобразовательная организация (Средняя общеобразовательная школа, Местное значение городского округа, Планируемый к размещению, г. Нижневартовск (элемент планировочной структуры В-3.8 - В-3.9), Вместимость здания (комплекса зданий) образовательной организации, число мест для детей, учащихся, студентов: 1125) - 1 объект</w:t>
              <w:br/>
              <w:br/>
              <w:t>Организация дополнительного образования (Детская школа искусств, Местное значение городского округа, Планируемый к размещению, г. Нижневартовск (элемент планировочной структуры В-3.8 - В-3.9), Вместимость здания (комплекса зданий) образовательной организации, число мест для детей, учащихся, студентов: 500) - 1 объект</w:t>
              <w:br/>
              <w:br/>
              <w:t>Организация дополнительного образования (Детская и юношеская спортивная школа, Местное значение городского округа, Планируемый к размещению, г. Нижневартовск (элемент планировочной структуры Общественный центр западный Эмтор), Вместимость здания (комплекса зданий) образовательной организации, число мест для детей, учащихся, студентов: 400) - 1 объект</w:t>
              <w:br/>
              <w:br/>
              <w:t>Научная организация и ее структурные подразделения (Центр психолого-педагогической, медицинской и социальной помощи, Местное значение городского округа, Планируемый к размещению, г. Нижневартовск (элемент планировочной структуры Общественный центр южный Эмтор)) - 1 объект</w:t>
              <w:br/>
              <w:br/>
              <w:t>Организация дополнительного образования (Детская школа искусств, Местное значение городского округа, Планируемый к размещению, г. Нижневартовск (элемент планировочной структуры Общественный центр южный Эмтор), Вместимость здания (комплекса зданий) образовательной организации, число мест для детей, учащихся, студентов: 500) - 1 объект</w:t>
              <w:br/>
              <w:br/>
              <w:t>Организация дополнительного образования (Детская и юношеская спортивная школа, Местное значение городского округа, Планируемый к размещению, г. Нижневартовск (элемент планировочной структуры озеро Комсомольское), Вместимость здания (комплекса зданий) образовательной организации, число мест для детей, учащихся, студентов: 40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10В), Единовременная пропускная способность, чел: 67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17), Единовременная пропускная способность, чел: 174) - 1 объект</w:t>
              <w:br/>
              <w:br/>
              <w:t>Спортивное сооружение (Многофункциональный спортивный комплекс  на 5000 мест, Местное значение городского округа, Планируемый к размещению, г. Нижневартовск (элемент планировочной структуры 27), Единовременная пропускная способность, чел: 477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34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8А), Единовременная пропускная способность, чел: 50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9П), Единовременная пропускная способность, чел: 16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10.1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В-10.1), Единовременная пропускная способность, чел: 17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15), Единовременная пропускная способность, чел: 50) - 1 объект</w:t>
              <w:br/>
              <w:br/>
              <w:t>Спортивное сооружение (Плавательный бассейн на 200 зрительских мест с универсальным спортивным залом, Местное значение городского округа, Планируемый к размещению, г. Нижневартовск (элемент планировочной структуры В-15), Единовременная пропускная способность, чел: 11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К-7), Единовременная пропускная способность, чел: 174) - 1 объект</w:t>
              <w:br/>
              <w:br/>
              <w:t>Спортивное сооружение (Универсальный спортивный зал, Местное значение городского округа, Планируемый к размещению, г. Нижневартовск (элемент планировочной структуры К-8), Единовременная пропускная способность, чел: 50) - 1 объект</w:t>
              <w:br/>
              <w:br/>
              <w:t>Спортивное сооружение (Керлинг-Центр, Местное значение городского округа, Планируемый к размещению, г. Нижневартовск (элемент планировочной структуры Общ. центр западный Эмтор), Единовременная пропускная способность, чел: 20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Общ. центр западный Эмтор), Единовременная пропускная способность, чел: 174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озеро Комсомольское), Единовременная пропускная способность, чел: 174) - 1 объект</w:t>
              <w:br/>
              <w:br/>
              <w:t>Спортивное сооружение (Тир, Местное значение городского округа, Планируемый к размещению, г. Нижневартовск (элемент планировочной структуры озеро Комсомольское), Единовременная пропускная способность, чел: 10) - 1 объект</w:t>
              <w:br/>
              <w:br/>
              <w:t>Спортивное сооружение (Манеж легкоатлетический (тренировочный), Местное значение городского округа, Планируемый к размещению, г. Нижневартовск (элемент планировочной структуры озеро Комсомольское), Единовременная пропускная способность, чел: 50) - 1 объект</w:t>
              <w:br/>
              <w:br/>
              <w:t>Спортивное сооружение (Крытая ледовая арена, Местное значение городского округа, Планируемый к размещению, г. Нижневартовск (элемент планировочной структуры озеро Комсомольское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анель 25), Единовременная пропускная способность, чел: 30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Панель 25), Единовременная пропускная способность, чел: 17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С), Единовременная пропускная способность, чел: 30) - 1 объект</w:t>
              <w:br/>
              <w:br/>
              <w:t>Спортивное сооружение (Крытый тренировочный хоккейный корт  МАУ г. Нижневартовска  «СШОР «Самотлор», Местное значение городского округа, Планируемый к размещению, г. Нижневартовск (элемент планировочной структуры С), Единовременная пропускная способность, чел: 5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С), Единовременная пропускная способность, чел: 174) - 1 объект</w:t>
              <w:br/>
              <w:br/>
              <w:t>Спортивное сооружение (Стадион "Центральный" МАУ г. Нижневартовска  «СШОР «Самотлор», Местное значение городского округа, Планируемый к реконструкции, г. Нижневартовск (элемент планировочной структуры С), Единовременная пропускная способность, чел: 50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10В)) - 1 объект</w:t>
              <w:br/>
              <w:br/>
              <w:t>Зрелищная организация (Театр, Местное значение городского округа, Планируемый к размещению, г. Нижневартовск (элемент планировочной структуры 40), Вместимость, читательских, посетительских, зрительских мест: 300) - 1 объект</w:t>
              <w:br/>
              <w:br/>
              <w:t>Объект культурно-просветительного назначения (Универсальная библиотека, Местное значение городского округа, Планируемый к размещению, г. Нижневартовск (элемент планировочной структуры 40)) - 1 объект</w:t>
              <w:br/>
              <w:br/>
              <w:t>Объект культурно-досугового (клубного) типа (Дом культуры, Местное значение городского округа, Планируемый к размещению, г. Нижневартовск (элемент планировочной структуры В-16), Вместимость, читательских, посетительских, зрительских мест: 300) - 1 объект</w:t>
              <w:br/>
              <w:br/>
              <w:t>Объект культурно-просветительного назначения (Выставочный зал, Местное значение городского округа, Планируемый к размещению, г. Нижневартовск (элемент планировочной структуры В-16)) - 1 объект</w:t>
              <w:br/>
              <w:br/>
              <w:t>Объект культурно-досугового (клубного) типа (Многофункциональный молодежный центр, Местное значение городского округа, Планируемый к размещению, г. Нижневартовск (элемент планировочной структуры В-5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К-8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Набережная)) - 1 объект</w:t>
              <w:br/>
              <w:br/>
              <w:t>Объект культурно-досугового (клубного) типа (Подростковый клуб по месту жительства, Местное значение городского округа, Планируемый к размещению, г. Нижневартовск (элемент планировочной структуры П-10.2)) - 1 объект</w:t>
              <w:br/>
              <w:br/>
              <w:t>Объект культурно-просветительного назначения (МБУ «НКМ им. Т.Д. Шуваева» (музей истории русского быта), Местное значение городского округа, Планируемый к размещению, г. Нижневартовск (элемент планировочной структуры П-10.2)) - 1 объект</w:t>
              <w:br/>
              <w:br/>
              <w:t>Зрелищная организация (Площадка для размещения цирка-шапито, Местное значение городского округа, Планируемый к ликвидации, г. Нижневартовск (элемент планировочной структуры 17)) - 1 объект</w:t>
              <w:br/>
              <w:br/>
              <w:t>Объект культурно-просветительного назначения (Детско-юношеская библиотека № 7 (Центральная детская библиотека МБУ «БИС»), Местное значение городского округа, Планируемый к ликвидации, г. Нижневартовск (элемент планировочной структуры В-10.2)) - 1 объект</w:t>
              <w:br/>
              <w:br/>
              <w:t>Канализационная насосная станция (КНС) (КНС, Местное значение городского округа, Планируемый к размещению, , Производительность, тыс. куб. м/сут: 10) - 1 объект</w:t>
              <w:br/>
              <w:br/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2 объекта</w:t>
              <w:br/>
              <w:br/>
              <w:t>Пункт редуцирования газа (ПРГ) (Газорегуляторный пункт, Местное значение городского округа, Планируемый к размещению, ) - 1 объект</w:t>
              <w:br/>
              <w:br/>
              <w:t>Источник тепловой энергии (Котельная ООО "КарьерАСтрой", Местное значение городского округа, Планируемый к реконструкции, 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ликвидации, г. Нижневартовск (элемент планировочной структуры Панель 25), Количество постов станций технического обслуживания: 1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Местное значение городского округа, Планируемый к размещению, г. Нижневартовск, Общая площадь территории зоны (кластера), га: 2.04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для размещения многофункционального комплекса на 5 000 зрителей в квартале 27 города Нижневартовска, Местное значение городского округа, Планируемый к размещению, г. Нижневартовск (элемент планировочной структуры 27), Общая площадь территории зоны (кластера), га: 6.04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 (элемент планировочной структуры 33)) - 1 объект</w:t>
              <w:br/>
              <w:br/>
              <w:t>Тематический парк (Парк активного семейного отдыха, Местное значение городского округа, Планируемый к размещению, г. Нижневартовск (элемент планировочной структуры С), Количество рабочих мест, единиц: 20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Местное значение городского округа, Планируемый к размещению, г. Нижневартовск, общественный центр "Западный Эмтор", Общая площадь территории зоны (кластера), га: 2.04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Местное значение городского округа, Планируемый к размещению, г. Нижневартовск, общественный центр "Западный Эмтор", Общая площадь территории зоны (кластера), га: 4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ая общественно-деловая з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сооружение (Центр боевых искусств, Местное значение городского округа, Планируемый к размещению, г. Нижневартовск (элемент планировочной структуры Общ. центр 2 очередь застройки), Единовременная пропускная способность, чел: 214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Общ. центр 2 очередь застройки), Единовременная пропускная способность, чел: 50) - 1 объект</w:t>
              <w:br/>
              <w:br/>
              <w:t>Спортивное сооружение (Физкультурно-спортивный комплекс, Местное значение городского округа, Планируемый к размещению, г. Нижневартовск (элемент планировочной структуры Панель 18), Единовременная пропускная способность, чел: 182) - 1 объект</w:t>
              <w:br/>
              <w:br/>
              <w:t>Спортивное сооружение (Физкультурно-спортивный комплекс с бассейном, Местное значение городского округа, Планируемый к размещению, г. Нижневартовск (элемент планировочной структуры Панель 20), Единовременная пропускная способность, чел: 143) - 1 объект</w:t>
              <w:br/>
              <w:br/>
              <w:t>Объект культурно-просветительного назначения (Планетарий, Местное значение городского округа, Планируемый к размещению, г. Нижневартовск (элемент планировочной структуры Общественный центр 2 очередь застройки)) - 1 объект</w:t>
              <w:br/>
              <w:br/>
              <w:t>Электрическая подстанция 35 кВ (ПС 35/6 кВ Литейная, Местное значение городского округа, Планируемый к размещению, , Мощность трансформаторов, МВ · A: 12.6, Количество трансформаторов: 2, Напряжение, кВ: 35) - 1 объект</w:t>
              <w:br/>
              <w:br/>
              <w:t>Транспортно-пересадочный узел (Транспортно-пересадочный узел, Местное значение городского округа, Планируемый к размещению, г. Нижневартовск) - 1 объект</w:t>
              <w:br/>
              <w:br/>
              <w:t>Транспортно-пересадочный узел (Транспортно-пересадочный узел, Местное значение городского округа, Планируемый к размещению, г. Нижневартовск (элемент планировочной структуры 11К)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. Нижневартовск (элемент планировочной структуры Панель 11), Количество постов станций технического обслуживания: 10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. Нижневартовск (элемент планировочной структуры Панель 13), Количество постов станций технического обслуживания: 6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ликвидации, г. Нижневартовск (элемент планировочной структуры 17), Количество постов станций технического обслуживания: 8) - 1 объект</w:t>
              <w:br/>
              <w:br/>
              <w:t>Станция автозаправочная (Станция автозаправочная, Местное значение городского округа, Планируемый к ликвидации, г. Нижневартовск (элемент планировочной структуры 19), Количество топливораздаточных колонок автозаправочных станций: 4) - 1 объект</w:t>
              <w:br/>
              <w:br/>
              <w:t>Станция технического обслуживания (СТО, Местное значение городского округа, Планируемый к ликвидации, г. Нижневартовск (элемент планировочной структуры Коммунальная зона 1), Количество постов станций технического обслуживания: 15) - 1 объект</w:t>
              <w:br/>
              <w:br/>
              <w:t>Пешеходная зона (Пешеходная зона, Местное значение городского округа, Планируемый к размещению, г. Нижневартовск (в районе Музея истории русского быта)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.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подстанция 110 кВ (ПС 110/10/10 кВ Южная, Региональное значение, Планируемый к реконструкции, , Мощность трансформаторов, МВ · A: 50, Количество трансформаторов: 2, Напряжение, кВ: 110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строительного комплекса, Региональное значение, Планируемый к размещению, г. Нижневартовск, западный промышленный узел города, панель 7, Общая площадь территории зоны (кластера), га: 4.72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лесопромышленного комплекса, Региональное значение, Планируемый к размещению, г. Нижневартовск, западный промышленный узел города, панель 8, Общая площадь территории зоны (кластера), га: 2.0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строительного комплекса, Региональное значение, Планируемый к размещению, г. Нижневартовск, западный промышленный узел города, панель 9, Общая площадь территории зоны (кластера), га: 2.18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медицины, Региональное значение, Планируемый к размещению, г. Нижневартовск, панель 25, Общая площадь территории зоны (кластера), га: 2.9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медицины, Региональное значение, Планируемый к размещению, г. Нижневартовск, панель 25, Общая площадь территории зоны (кластера), га: 2.25) - 1 объект</w:t>
              <w:br/>
              <w:br/>
              <w:t>Источник тепловой энергии (Блочно-модульная котельная пос. Рыбзавод, Местное значение городского округа, Планируемый к размещению, , Тепловая мощность, Гкал/ч: 5.6) - 1 объект</w:t>
              <w:br/>
              <w:br/>
              <w:t>Источник тепловой энергии (Котельная БМК-4,8 (проект), Местное значение городского округа, Планируемый к размещению, , Тепловая мощность, Гкал/ч: 4.13) - 1 объект</w:t>
              <w:br/>
              <w:br/>
              <w:t>Источник тепловой энергии (Котельная ПС-1С (проект), Местное значение городского округа, Планируемый к размещению, , Тепловая мощность, Гкал/ч: 45) - 1 объект</w:t>
              <w:br/>
              <w:br/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1 объект</w:t>
              <w:br/>
              <w:br/>
              <w:t>Электрическая подстанция 35 кВ (ПС 35/6 кВ Энергонефть, Местное значение городского округа, Планируемый к размещению, , Мощность трансформаторов, МВ · A: 12.6, Количество трансформаторов: 2, Напряжение, кВ: 35) - 1 объект</w:t>
              <w:br/>
              <w:br/>
              <w:t>Электрическая подстанция 35 кВ (ПС 35/6 кВ Био, Местное значение городского округа, Планируемый к размещению, , Мощность трансформаторов, МВ · A: 12.6, Количество трансформаторов: 2, Напряжение, кВ: 35) - 1 объект</w:t>
              <w:br/>
              <w:br/>
              <w:t>Источник тепловой энергии (Котельная № 8Б, Местное значение городского округа, Планируемый к реконструкции, , Тепловая мощность, Гкал/ч: 45) - 1 объект</w:t>
              <w:br/>
              <w:br/>
              <w:t>Источник тепловой энергии (Котельная № 8А, Местное значение городского округа, Планируемый к реконструкции, , Тепловая мощность, Гкал/ч: 45) - 1 объект</w:t>
              <w:br/>
              <w:br/>
              <w:t>Источник тепловой энергии (Котельная № 8, Местное значение городского округа, Планируемый к реконструкции, , Тепловая мощность, Гкал/ч: 18) - 1 объект</w:t>
              <w:br/>
              <w:br/>
              <w:t>Станция автозаправочная (Станция автозаправочная, Местное значение городского округа, Планируемый к размещению, г. Нижневартовск (элемент планировочной структуры 7К), Количество топливораздаточных колонок автозаправочных станций: 4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. Нижневартовск (элемент планировочной структуры 7К), Количество постов станций технического обслуживания: 10) - 2 объекта</w:t>
              <w:br/>
              <w:br/>
              <w:t>Транспортно-пересадочный узел (Транспортно-пересадочный узел, Местное значение городского округа, Планируемый к размещению, г. Нижневартовск (элемент планировочной структуры Панель 14)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. Нижневартовск (элемент планировочной структуры Панель 7), Количество постов станций технического обслуживания: 5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нефтегазоперерабатывающего комплекса, Региональное значение, Планируемый к размещению, г. Нижневартовск, северо-западный промышленный узел, Общая площадь территории зоны (кластера), га: 16.53) - 1 объект</w:t>
              <w:br/>
              <w:br/>
              <w:t>Снегоплавильный, снегоприемный пункт (Снегоплавильный комплекс, Местное значение городского округа, Планируемый к размещению, ) - 1 объект</w:t>
              <w:br/>
              <w:br/>
              <w:t>Объект размещения отходов (Полигон твердых бытовых отходов, Местное значение городского округа, Планируемый к ликвидации, ГО Нижневартовск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складская з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7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роизводственная з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научно-инновационной деятельности, Региональное значение, Планируемый к размещению, г. Нижневартовск, западный промышленный узел города, панель 9, Общая площадь территории зоны (кластера), га: 13.61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.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подстанция 110 кВ (ПС 110/35/6 кВ Медвежья, Региональное значение, Планируемый к реконструкции, , Мощность трансформаторов, МВ · A: 50, Количество трансформаторов: 2, Напряжение, кВ: 11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5), Единовременная пропускная способность, чел: 30) - 1 объект</w:t>
              <w:br/>
              <w:br/>
              <w:t>Источник тепловой энергии (Котельная квартала В-5 (проект), Местное значение городского округа, Планируемый к размещению, , Тепловая мощность, Гкал/ч: 68.8) - 1 объект</w:t>
              <w:br/>
              <w:br/>
              <w:t>Источник тепловой энергии (Котельная ТКУ-30 (проект), Местное значение городского округа, Планируемый к размещению, , Тепловая мощность, Гкал/ч: 25.8) - 1 объект</w:t>
              <w:br/>
              <w:br/>
              <w:t>Очистные сооружения (КОС) (КОС-2, Местное значение городского округа, Планируемый к размещению, , Производительность, тыс. куб. м/сут: 16) - 1 объект</w:t>
              <w:br/>
              <w:br/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1 объект</w:t>
              <w:br/>
              <w:br/>
              <w:t>Электрическая подстанция 35 кВ (ПС 35/6 кВ КОС, Местное значение городского округа, Планируемый к размещению, , Мощность трансформаторов, МВ · A: 12.6, Количество трансформаторов: 2, Напряжение, кВ: 35) - 1 объект</w:t>
              <w:br/>
              <w:br/>
              <w:t>Водозабор (Куст артезианских скважин, Местное значение городского округа, Планируемый к размещению, г. Нижневартовск, Производительность, тыс. куб. м/сут: 39) - 1 объект</w:t>
              <w:br/>
              <w:br/>
              <w:t>Источник тепловой энергии (Котельная № 2а, Местное значение городского округа, Планируемый к реконструкции, , Тепловая мощность, Гкал/ч: 274) - 1 объект</w:t>
              <w:br/>
              <w:br/>
              <w:t>Источник тепловой энергии (Котельная № 3А, Местное значение городского округа, Планируемый к реконструкции, , Тепловая мощность, Гкал/ч: 602) - 1 объект</w:t>
              <w:br/>
              <w:br/>
              <w:t>Источник тепловой энергии (Котельная № 5, Местное значение городского округа, Планируемый к реконструкции, , Тепловая мощность, Гкал/ч: 637) - 1 объект</w:t>
              <w:br/>
              <w:br/>
              <w:t>Источник тепловой энергии (Котельная № 1, Местное значение городского округа, Планируемый к реконструкции, , Тепловая мощность, Гкал/ч: 281, Электрическая мощность, МВт: 276) - 1 объект</w:t>
              <w:br/>
              <w:br/>
              <w:t>Очистные сооружения (КОС) (КОС (II очередь), Местное значение городского округа, Планируемый к реконструкции, , Производительность, тыс. куб. м/сут: 55) - 1 объект</w:t>
              <w:br/>
              <w:br/>
              <w:t>Очистные сооружения (КОС) (КОС (I очередь), Местное значение городского округа, Планируемый к реконструкции, , Производительность, тыс. куб. м/сут: 55) - 1 объект</w:t>
              <w:br/>
              <w:br/>
              <w:t>Электрическая подстанция 35 кВ (ПС 35/10 кВ Водозабор, Местное значение городского округа, Планируемый к реконструкции, , Мощность трансформаторов, МВ · A: 20, Количество трансформаторов: 2, Напряжение, кВ: 35) - 1 объект</w:t>
              <w:br/>
              <w:br/>
              <w:t>Водозабор (Поверхностный водозабор на реке Вах, Местное значение городского округа, Планируемый к реконструкции, г. Нижневартовск, Производительность, тыс. куб. м/сут: 66.5) - 1 объект</w:t>
              <w:br/>
              <w:br/>
              <w:t>Водопроводные очистные сооружения (ВОС-2, Местное значение городского округа, Планируемый к реконструкции, г. Нижневартовск, Производительность, тыс. куб. м/сут: 66.5) - 1 объект</w:t>
              <w:br/>
              <w:br/>
              <w:t>Насосная станция (Насосная станция 1 подъема, Местное значение городского округа, Планируемый к реконструкции, г. Нижневартовск, Производительность, тыс. куб. м/сут: 66.5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транспортной инфраструктур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.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аэропорт (Международный аэропорт, Федеральное значение, Планируемый к реконструкции, г. Нижневартовск) - 1 объект</w:t>
              <w:br/>
              <w:br/>
              <w:t>Речной порт (Речной порт, Федеральное значение, Планируемый к реконструкции, г. Нижневартовск) - 1 объект</w:t>
              <w:br/>
              <w:br/>
              <w:t>Транспортная развязка в разных уровнях (Транспортная развязка в разных уровнях, Региональное значение, Планируемый к размещению, г. Нижневартовск) - 1 объект</w:t>
              <w:br/>
              <w:br/>
              <w:t>Мостовое сооружение (Мостовое сооружение, Региональное значение, Планируемый к реконструкции, г. Нижневартовск) - 1 объект</w:t>
              <w:br/>
              <w:br/>
              <w:t>Канализационная насосная станция (КНС) (КНС "СИЗО" новая, Местное значение городского округа, Планируемый к размещению, , Производительность, тыс. куб. м/сут: 0.11) - 1 объект</w:t>
              <w:br/>
              <w:br/>
              <w:t>Канализационная насосная станция (КНС) (КНС "Энтузиастов" новая, Местное значение городского округа, Планируемый к размещению, , Производительность, тыс. куб. м/сут: 2) - 1 объект</w:t>
              <w:br/>
              <w:br/>
              <w:t>Канализационная насосная станция (КНС) (КНС, Местное значение городского округа, Планируемый к размещению, , Производительность, тыс. куб. м/сут: 0.5) - 1 объект</w:t>
              <w:br/>
              <w:br/>
              <w:t>Канализационная насосная станция (КНС) (КНС, Местное значение городского округа, Планируемый к размещению, , Производительность, тыс. куб. м/сут: 0.7) - 1 объект</w:t>
              <w:br/>
              <w:br/>
              <w:t>Канализационная насосная станция (КНС) (КНС, Местное значение городского округа, Планируемый к размещению, , Производительность, тыс. куб. м/сут: 3) - 1 объект</w:t>
              <w:br/>
              <w:br/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8 объектов</w:t>
              <w:br/>
              <w:br/>
              <w:t>Пункт редуцирования газа (ПРГ) (Газорегуляторный пункт, Местное значение городского округа, Планируемый к размещению, ) - 5 объектов</w:t>
              <w:br/>
              <w:br/>
              <w:t>Электрическая подстанция 35 кВ (ПС 35/6 кВ Татра, Местное значение городского округа, Планируемый к размещению, , Мощность трансформаторов, МВ · A: 8, Количество трансформаторов: 2, Напряжение, кВ: 35) - 1 объект</w:t>
              <w:br/>
              <w:br/>
              <w:t>Канализационная насосная станция (КНС) (КНС "СИЗО", Местное значение городского округа, Планируемый к ликвидации, , Производительность, тыс. куб. м/сут: 0.11) - 1 объект</w:t>
              <w:br/>
              <w:br/>
              <w:t>Мостовое сооружение (Мостовое сооружение, Местное значение городского округа, Планируемый к размещению, ) - 4 объекта</w:t>
              <w:br/>
              <w:br/>
              <w:t>Автовокзал (Автовокзал, Местное значение городского округа, Планируемый к размещению, г. Нижневартовск) - 1 объект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) - 37 объектов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переулок Больничный)) - 2 объекта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. Нижневартовск (элемент планировочной структуры Панель 9), Количество постов станций технического обслуживания: 10) - 1 объект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 Молодежная)) - 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Интернациональная)) - 4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Ленина)) - 18 объектов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Летняя)) - 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Нефтяников)) - 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Нововартовская)) - 1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Осенняя)) - 4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Первопоселенцев)) - 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Садовая)) - 4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Салманова)) - 6 объектов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Северная)) - 2 объекта</w:t>
              <w:br/>
              <w:br/>
              <w:t>Остановочный пункт (Остановочный пункт, Местное значение городского округа, Планируемый к размещению, г. Нижневартовск (улица Югорская)) - 6 объектов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ород Нижневартовск, Количество постов станций технического обслуживания: 10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размещению, город Нижневартовск, Количество постов станций технического обслуживания: 15) - 1 объект</w:t>
              <w:br/>
              <w:br/>
              <w:t>Конечные остановочные пункты и (или) разворотные кольца общественного транспорта (пос. МЖК, Местное значение городского округа, Планируемый к реконструкции, г. Нижневартовск) - 1 объект</w:t>
              <w:br/>
              <w:br/>
              <w:t>Конечные остановочные пункты и (или) разворотные кольца общественного транспорта (пос. У северной рощи, Местное значение городского округа, Планируемый к реконструкции, г. Нижневартовск элемент планировочной структуры 10П) - 1 объект</w:t>
              <w:br/>
              <w:br/>
              <w:t>Конечные остановочные пункты и (или) разворотные кольца общественного транспорта (Старовартовская (конечная), Местное значение городского округа, Планируемый к реконструкции, г. Нижневартовск элемент планировочной структуры В-4.7) - 1 объект</w:t>
              <w:br/>
              <w:br/>
              <w:t>Конечные остановочные пункты и (или) разворотные кольца общественного транспорта (ДРСУ, Местное значение городского округа, Планируемый к реконструкции, г. Нижневартовск элемент планировочной структуры Панель 13) - 1 объект</w:t>
              <w:br/>
              <w:br/>
              <w:t>Конечные остановочные пункты и (или) разворотные кольца общественного транспорта (РЭБ Флота (конечная), Местное значение городского округа, Планируемый к реконструкции, г. Нижневартовск элемент планировочной структуры Панель 25) - 1 объект</w:t>
              <w:br/>
              <w:br/>
              <w:t>Станция технического обслуживания (Станция технического обслуживания, Местное значение городского округа, Планируемый к ликвидации, г. Нижневартовск, Количество постов станций технического обслуживания: 3) - 1 объект</w:t>
              <w:br/>
              <w:br/>
              <w:t>Станция автозаправочная (Станция автозаправочная, Местное значение городского округа, Планируемый к ликвидации, г. Нижневартовск (элемент планировочной структуры 9П), Количество топливораздаточных колонок автозаправочных станций: 4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5.45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.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.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 сельскохозяйственных предприятий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оны сельскохозяйственного назнач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агропромышленного комплекса, Региональное значение, Планируемый к размещению, г. Нижневартовск, в районе Старого Вартовска, Общая площадь территории зоны (кластера), га: 1.56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агропромышленного комплекса, Региональное значение, Планируемый к размещению, г. Нижневартовск, в районе Старого Вартовска, Общая площадь территории зоны (кластера), га: 1.16) - 2 объекта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агропромышленного комплекса, Региональное значение, Планируемый к размещению, г. Нижневартовск, в районе Старого Вартовска, Общая площадь территории зоны (кластера), га: 1.1) - 1 объект</w:t>
              <w:br/>
              <w:br/>
              <w:t>Предприятие растениеводства (Питомник растений, Местное значение городского округа, Планируемый к размещению, ГО Нижневартовск) - 2 объекта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рекреационного назнач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7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туризма и рекреации, Региональное значение, Планируемый к размещению, г. Нижневартовск, в районе озера Эмтор, Общая площадь территории зоны (кластера), га: 6.04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медицины, Региональное значение, Планируемый к размещению, г. Нижневартовск, район озера Эмтор, Общая площадь территории зоны (кластера), га: 12.16) - 1 объект</w:t>
              <w:br/>
              <w:br/>
              <w:t>Организация дополнительного образования (Детская и юношеская спортивная школа, Местное значение городского округа, Планируемый к размещению, г. Нижневартовск (элемент планировочной структуры озеро Эмтор), Вместимость здания (комплекса зданий) образовательной организации, число мест для детей, учащихся, студентов: 100) - 1 объект</w:t>
              <w:br/>
              <w:br/>
              <w:t>Спортивное сооружение (Крытый конноспортивный  манеж, Местное значение городского округа, Планируемый к размещению, г. Нижневартовск (элемент планировочной структуры озеро Эмтор), Единовременная пропускная способность, чел: 30) - 1 объект</w:t>
              <w:br/>
              <w:br/>
              <w:t>Спортивное сооружение (Конкурное поле, Местное значение городского округа, Планируемый к размещению, г. Нижневартовск (элемент планировочной структуры озеро Эмтор), Единовременная пропускная способность, чел: 10) - 1 объект</w:t>
              <w:br/>
              <w:br/>
              <w:t>Спортивное сооружение (Открытый конноспортивный манеж, Местное значение городского округа, Планируемый к размещению, г. Нижневартовск (элемент планировочной структуры озеро Эмтор), Единовременная пропускная способность, чел: 30) - 1 объект</w:t>
              <w:br/>
              <w:br/>
              <w:t>Благоустроенный пляж, место массовой околоводной рекреации (Благоустроенный пляж, место околоводной рекреации, Местное значение городского округа, Планируемый к размещению, г. Нижневартовск (о. Вампугол), Площадь территории, кв. м : 1) - 1 объект</w:t>
              <w:br/>
              <w:br/>
              <w:t>Тематический парк (Видовая площадка, Местное значение городского округа, Планируемый к размещению, г. Нижневартовск (о. Вампугол)) - 1 объект</w:t>
              <w:br/>
              <w:br/>
              <w:t>Тематический парк (Площадка под зоопарк, Местное значение городского округа, Планируемый к размещению, г. Нижневартовск (элемент планировочной структуры озеро Эмтор), Количество рабочих мест, единиц: 10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.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физической культуры и спорта, Региональное значение, Планируемый к размещению, г. Нижневартовск, общественный центр "Западный Эмтор", Общая площадь территории зоны (кластера), га: 44.3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11П), Единовременная пропускная способность, чел: 4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26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7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9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3П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4), Единовременная пропускная способность, чел: 25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9П), Единовременная пропускная способность, чел: 5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Б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4.9), Единовременная пропускная способность, чел: 2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5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В-8.1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Набережная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Набережная), Единовременная пропускная способность, чел: 25) - 2 объекта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озеро Комсомольское), Единовременная пропускная способность, чел: 30) - 1 объект</w:t>
              <w:br/>
              <w:br/>
              <w:t>Спортивное сооружение (Биатлонный центр, Местное значение городского округа, Планируемый к размещению, г. Нижневартовск (элемент планировочной структуры озеро Эмтор), Единовременная пропускная способность, чел: 50) - 1 объект</w:t>
              <w:br/>
              <w:br/>
              <w:t>Спортивное сооружение (Беговая дорожка, Местное значение городского округа, Планируемый к размещению, г. Нижневартовск (элемент планировочной структуры озеро Эмтор), Единовременная пропускная способность, чел: 24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-12.2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5.5 + П5.6), Единовременная пропускная способность, чел: 30) - 1 объект</w:t>
              <w:br/>
              <w:br/>
              <w:t>Спортивное сооружение (Многофункциональная спортивная площадка, Местное значение городского округа, Планируемый к размещению, г. Нижневартовск (элемент планировочной структуры Парк Победы), Единовременная пропускная способность, чел: 25) - 2 объекта</w:t>
              <w:br/>
              <w:br/>
              <w:t>Объект культурно-просветительного назначения (Выставочный зал для демонстрации Кирьясской барки, Местное значение городского округа, Планируемый к размещению, г. Нижневартовск (элемент планировочной структуры Набережная)) - 1 объект</w:t>
              <w:br/>
              <w:br/>
              <w:t>Объект культурно-просветительного назначения (Культурно-познавательный комплекс, Местное значение городского округа, Планируемый к размещению, г. Нижневартовск (элемент планировочной структуры озеро Эмтор)) - 1 объект</w:t>
              <w:br/>
              <w:br/>
              <w:t>Канализационная насосная станция (КНС) (КНС, Местное значение городского округа, Планируемый к размещению, , Производительность, тыс. куб. м/сут: 0.5) - 1 объект</w:t>
              <w:br/>
              <w:br/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) - 7 объектов</w:t>
              <w:br/>
              <w:br/>
              <w:t>Электрическая подстанция 35 кВ (ПС 35/6 кВ Дивный, Местное значение городского округа, Планируемый к размещению, , Мощность трансформаторов, МВ · A: 8, Количество трансформаторов: 2, Напряжение, кВ: 35) - 1 объект</w:t>
              <w:br/>
              <w:br/>
              <w:t>Тепловая перекачивающая насосная станция (ТПНС) (ПС-2Б, Местное значение городского округа, Планируемый к ликвидации, г. Нижневартовск, мкр 9А, ул Мусы Джалиля, д  14 Б) - 1 объект</w:t>
              <w:br/>
              <w:br/>
              <w:t>Конечные остановочные пункты и (или) разворотные кольца общественного транспорта (Поселок Дивный (конечная), Местное значение городского округа, Планируемый к ликвидации, г. Нижневартовск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) - 1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) - 5 объектов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) - 3 объекта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9.98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45.5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63.49) - 1 объект</w:t>
              <w:br/>
              <w:br/>
              <w:t>Иная зона с действием особых финансовых или нефинансовых механизмов поддержки инвестиционной и инновационной деятельности (Инвестиционная площадка в сфере развития жилищного строительства, Местное значение городского округа, Планируемый к размещению, г. Нижневартовск, Общая площадь территории зоны (кластера), га: 5.3) - 1 объект</w:t>
              <w:br/>
              <w:br/>
              <w:t>Пешеходная зона (Пешеходная улица, Местное значение городского округа, Планируемый к размещению, г. Нижневартовск) - 1 объект</w:t>
              <w:br/>
              <w:br/>
              <w:t>Пешеходная зона (Пешеходная улица Нефтяников, Местное значение городского округа, Планируемый к размещению, г. Нижневартовск) - 1 объект</w:t>
              <w:br/>
              <w:br/>
              <w:t>Пешеходная зона (Сквер, Местное значение городского округа, Планируемый к размещению, г. Нижневартовск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 (набережная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набережная)) - 1 объект</w:t>
              <w:br/>
              <w:br/>
              <w:t>Пешеходная зона (Пешеходный бульвар, Местное значение городского округа, Планируемый к размещению, г. Нижневартовск (элемент планировочной структуры  Общ. центр западный Эмтор), Площадь территории, кв. м : 20000, Количество рабочих мест, единиц: 5) - 1 объект</w:t>
              <w:br/>
              <w:br/>
              <w:t>Пешеходная зона (Пешеходный бульвар, Местное значение городского округа, Планируемый к размещению, г. Нижневартовск (элемент планировочной структуры  Общ. центр западный Эмтор), Площадь территории, кв. м : 18500, Количество рабочих мест, единиц: 5) - 1 объект</w:t>
              <w:br/>
              <w:br/>
              <w:t>Пешеходная зона (Сквер, Местное значение городского округа, Планируемый к размещению, г. Нижневартовск (элемент планировочной структуры  Общ. центр западный Эмтор), Площадь территории, кв. м : 91000, Количество рабочих мест, единиц: 5) - 1 объект</w:t>
              <w:br/>
              <w:br/>
              <w:t>Пешеходная зона (Сквер, Местное значение городского округа, Планируемый к размещению, г. Нижневартовск (элемент планировочной структуры 16П), Площадь территории, кв. м : 1, Количество рабочих мест, единиц: 15) - 1 объект</w:t>
              <w:br/>
              <w:br/>
              <w:t>Благоустроенный пляж, место массовой околоводной рекреации (Благоустройство водоема, Местное значение городского округа, Планируемый к размещению, г. Нижневартовск (элемент планировочной структуры 17П), Площадь территории, кв. м : 1, Количество рабочих мест, единиц: 15) - 1 объект</w:t>
              <w:br/>
              <w:br/>
              <w:t>Пешеходная зона (Сквер, Местное значение городского округа, Планируемый к размещению, г. Нижневартовск (элемент планировочной структуры 30)) - 1 объект</w:t>
              <w:br/>
              <w:br/>
              <w:t>Пешеходная зона (Сквер, Местное значение городского округа, Планируемый к размещению, г. Нижневартовск (элемент планировочной структуры 31б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 (элемент планировочной структуры 33)) - 2 объекта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33)) - 1 объект</w:t>
              <w:br/>
              <w:br/>
              <w:t>Пешеходная зона (Сеть пешеходных бульваров и аллей в районе улицы Нововартовская, Местное значение городского округа, Планируемый к размещению, г. Нижневартовск (элемент планировочной структуры 35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36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39)) - 1 объект</w:t>
              <w:br/>
              <w:br/>
              <w:t>Пешеходная зона (Бульвар, Местное значение городского округа, Планируемый к размещению, г. Нижневартовск (элемент планировочной структуры 41)) - 1 объект</w:t>
              <w:br/>
              <w:br/>
              <w:t>Пешеходная зона (Сквер Матери, Местное значение городского округа, Планируемый к размещению, г. Нижневартовск (элемент планировочной структуры 9)) - 1 объект</w:t>
              <w:br/>
              <w:br/>
              <w:t>Тематический парк (Спортивный парк 1 очередь, Местное значение городского округа, Планируемый к размещению, г. Нижневартовск (элемент планировочной структуры 9П), Площадь территории, кв. м : 1, Количество рабочих мест, единиц: 15) - 1 объект</w:t>
              <w:br/>
              <w:br/>
              <w:t>Пешеходная зона (Сквер в квартале А, Местное значение городского округа, Планируемый к размещению, г. Нижневартовск (элемент планировочной структуры А)) - 1 объект</w:t>
              <w:br/>
              <w:br/>
              <w:t>Пешеходная зона (Городской пешеходный маршрут (Рябиновый бульвар, продолжение), Местное значение городского округа, Планируемый к размещению, г. Нижневартовск (элемент планировочной структуры Б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В-10.1)) - 1 объект</w:t>
              <w:br/>
              <w:br/>
              <w:t>Пешеходная зона (Пешеходный бульвар по переулку Безымянный, Местное значение городского округа, Планируемый к размещению, г. Нижневартовск (элемент планировочной структуры В-10.2)) - 1 объект</w:t>
              <w:br/>
              <w:br/>
              <w:t>Пешеходная зона (Сквер, Местное значение городского округа, Планируемый к размещению, г. Нижневартовск (элемент планировочной структуры В-10.2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В-4.9)) - 1 объект</w:t>
              <w:br/>
              <w:br/>
              <w:t>Пешеходная зона (Сеть пешеходных бульваров и аллей в районе улиц Строителей - УМ-5 пос, Местное значение городского округа, Планируемый к размещению, г. Нижневартовск (элемент планировочной структуры В-5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 (элемент планировочной структуры К-6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К-6)) - 1 объект</w:t>
              <w:br/>
              <w:br/>
              <w:t>Тематический парк (Спортивный парк 2 очередь, Местное значение городского округа, Планируемый к размещению, г. Нижневартовск (элемент планировочной структуры Общественный центр Южный Эмтор), Площадь территории, кв. м : 1, Количество рабочих мест, единиц: 15) - 1 объект</w:t>
              <w:br/>
              <w:br/>
              <w:t>Тематический парк (Спортивный парк 3 очередь, Местное значение городского округа, Планируемый к размещению, г. Нижневартовск (элемент планировочной структуры Общественный центр Южный Эмтор), Площадь территории, кв. м : 1, Количество рабочих мест, единиц: 15) - 1 объект</w:t>
              <w:br/>
              <w:br/>
              <w:t>Благоустроенный пляж, место массовой околоводной рекреации (Благоустроенный пляж, место околоводной рекреации, Местное значение городского округа, Планируемый к размещению, г. Нижневартовск (элемент планировочной структуры озеро Эмтор), Площадь территории, кв. м : 1) - 1 объект</w:t>
              <w:br/>
              <w:br/>
              <w:t>Благоустроенный пляж, место массовой околоводной рекреации (Лодочная станция с причалом, Местное значение городского округа, Планируемый к размещению, г. Нижневартовск (элемент планировочной структуры озеро Эмтор), Площадь территории, кв. м : 5000) - 1 объект</w:t>
              <w:br/>
              <w:br/>
              <w:t>Пешеходная зона (Пешеходная аллея, Местное значение городского округа, Планируемый к размещению, г. Нижневартовск (элемент планировочной структуры озеро Эмтор), Площадь территории, кв. м : 13500, Количество рабочих мест, единиц: 5) - 1 объект</w:t>
              <w:br/>
              <w:br/>
              <w:t>Тематический парк (Парк, Местное значение городского округа, Планируемый к размещению, г. Нижневартовск (элемент планировочной структуры озеро Эмтор), Количество рабочих мест, единиц: 5) - 1 объект</w:t>
              <w:br/>
              <w:br/>
              <w:t>Тематический парк (Экологический парк, Местное значение городского округа, Планируемый к размещению, г. Нижневартовск (элемент планировочной структуры озеро Эмтор), Количество рабочих мест, единиц: 10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городского округа, Планируемый к размещению, г. Нижневартовск (элемент планировочной структуры П5.5 + П5.6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городского округа, Планируемый к размещению, г. Нижневартовск (элемент планировочной структуры П5.5 + П5.6)) - 1 объект</w:t>
              <w:br/>
              <w:br/>
              <w:t>Пешеходная зона (Бульвар, Местное значение городского округа, Планируемый к размещению, г. Нижневартовск (элемент планировочной структуры Панель 25)) - 1 объект</w:t>
              <w:br/>
              <w:br/>
              <w:t>Пешеходная зона (Пешеходная набережная, Местное значение городского округа, Планируемый к размещению, г. Нижневартовск (Старый Вартовск)) - 1 объект</w:t>
              <w:br/>
              <w:br/>
              <w:t>Пешеходная зона (Пешеходная улица Дзержинского, Местное значение городского округа, Планируемый к размещению, г. Нижневартовск (ул. Дзержинского)) - 1 объект</w:t>
              <w:br/>
              <w:br/>
              <w:t>Пешеходная зона (Пешеходная улица Спортивная, Местное значение городского округа, Планируемый к размещению, г. Нижневартовск (улица Спортивная)) - 1 объект</w:t>
              <w:br/>
              <w:br/>
              <w:t>Пешеходная зона (Городской пешеходный маршрут "Культурно-историческая пешеходная тропа" (участок вдоль ул. Ленина), Местное значение городского округа, Планируемый к реконструкции, г. Нижневартовск) - 1 объект</w:t>
              <w:br/>
              <w:br/>
              <w:t>Пешеходная зона (Пешеходная набережная, Местное значение городского округа, Планируемый к реконструкции, г. Нижневартовск, Площадь территории, кв. м : 1) - 1 объект</w:t>
              <w:br/>
              <w:br/>
              <w:t>Пешеходная зона (Сквер в районе регионального учебного центр - Нижневартовск АНО ДПО, Местное значение городского округа, Планируемый к реконструкции, г. Нижневартовск (элемент планировочной структуры Общ. центр 1 очередь застройки)) - 1 объект</w:t>
              <w:br/>
              <w:br/>
              <w:t>Благоустроенный пляж, место массовой околоводной рекреации (Пляж оз. Комсомольское, Местное значение городского округа, Планируемый к реконструкции, г. Нижневартовск (элемент планировочной структуры озеро Комсомольское), Площадь территории, кв. м : 1) - 1 объект</w:t>
              <w:br/>
              <w:br/>
              <w:t>Благоустроенный пляж, место массовой околоводной рекреации (Зона отдыха на озере, Местное значение городского округа, Планируемый к реконструкции, г. Нижневартовск (элемент планировочной структуры озеро Комсомольское), Площадь территории, кв. м : 1, Количество рабочих мест, единиц: 50) - 1 объект</w:t>
              <w:br/>
              <w:br/>
              <w:t>Пешеходная зона (Городской пешеходный маршрут "Культурно-историческая пешеходная тропа" (Комсомольский бульвар продолжение), Местное значение городского округа, Планируемый к реконструкции, г. Нижневартовск (элемент планировочной структуры озеро Комсомольское)) - 1 объект</w:t>
              <w:br/>
              <w:br/>
              <w:t>Тематический парк (Рекреационная зона озеро Комсомольское, Местное значение городского округа, Планируемый к реконструкции, г. Нижневартовск (элемент планировочной структуры озеро Комсомольское), Количество рабочих мест, единиц: 5) - 1 объект</w:t>
              <w:br/>
              <w:br/>
              <w:t>Парк культуры и отдыха (Парк культуры и отдыха им. 40 лет Победы, Местное значение городского округа, Планируемый к реконструкции, г. Нижневартовск (элемент планировочной структуры Парк Победы), Площадь территории, кв. м : 1, Количество рабочих мест, единиц: 20) - 1 объект</w:t>
              <w:br/>
              <w:br/>
              <w:t>Пешеходная зона (Сквер Космонавтов, Местное значение городского округа, Планируемый к реконструкции, г. Нижневартовск (элемент планировочной структуры С)) - 1 объект</w:t>
              <w:br/>
              <w:br/>
              <w:t>Пешеходная зона (Территория монумента Звезды Нижневартоспорта, Местное значение городского округа, Планируемый к реконструкции, г. Нижневартовск (элемент планировочной структуры С)) - 1 объект</w:t>
              <w:br/>
              <w:br/>
              <w:t>Пешеходная зона (Пешеходная улица Пионерская, Местное значение городского округа, Планируемый к реконструкции, г. Нижневартовск (улица Пионерская)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Детская площадка, Местное значение поселения, Планируемый к размещению, ) - 1 объект</w:t>
              <w:br/>
              <w:br/>
              <w:t>Иные объекты регионального значения, объекты местного значения, установленные в соответствии с законодательством (Площадка для выгула собак, Местное значение поселения, Планируемый к размещению, 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оздоровительный лагерь (Стационарный детский лагерь круглогодичного действия, Местное значение городского округа, Планируемый к размещению, г. Нижневартовск (элемент планировочной структуры озеро Эмтор), Вместимость объектов, обеспечивающих временное проживание, мест: 200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парковая з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.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лесов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8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е (Городское кладбище, Местное значение городского округа, Планируемый к размещению, ГО Нижневартовск, Площадь объекта, га: 18) - 1 объект</w:t>
              <w:br/>
              <w:br/>
              <w:t>Кладбище (Городское кладбище, Местное значение городского округа, Планируемый к размещению, ГО Нижневартовск, Площадь объекта, га: 19) - 1 объект</w:t>
              <w:br/>
              <w:br/>
              <w:t>Кладбище (Городское кладбище, Местное значение городского округа, Планируемый к размещению, ГО Нижневартовск, Площадь объекта, га: 20) - 1 объект</w:t>
              <w:br/>
              <w:br/>
              <w:t>Кладбище (Городское кладбище, Местное значение городского округа, Планируемый к размещению, ГО Нижневартовск, Площадь объекта, га: 8.5) - 1 объект</w:t>
              <w:br/>
              <w:br/>
              <w:t>Кладбище (Кладбище, Местное значение городского округа, Планируемый к реконструкции, г. Нижневартовск (элемент планировочной структуры Северный), Площадь объекта, га: 0) - 1 объект</w:t>
              <w:br/>
              <w:br/>
              <w:t>Тематический парк (Мемориальный парк, Местное значение городского округа, Планируемый к реконструкции, г. Нижневартовск (элемент планировочной структуры Северный)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кладирования и захоронения отходов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зелененных территорий специального назнач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ежимных территорий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кваторий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ое сооружение (Мостовое сооружение, Местное значение городского округа, Планируемый к размещению, ) - 1 объект</w:t>
              <w:br/>
              <w:br/>
              <w:t>Парк культуры и отдыха (Парк культуры и отдыха, Местное значение городского округа, Планируемый к размещению, г. Нижневартовск (элемент планировочной структуры К-6), Площадь территории, кв. м : 1, Количество рабочих мест, единиц: 100) - 1 объект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он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.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населения, чел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0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1545570" cy="934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5570" cy="934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703300" cy="849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0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6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1109960" cy="8984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9960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0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501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3673455" cy="8490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345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-8080" w:leader="none"/>
        </w:tabs>
        <w:spacing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9512935" cy="933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935" cy="933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orient="landscape" w:w="23811" w:h="16838"/>
      <w:pgMar w:left="1134" w:right="1134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1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5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left="1008" w:hanging="1008"/>
      <w:textAlignment w:val="auto"/>
      <w:outlineLvl w:val="4"/>
    </w:pPr>
    <w:rPr>
      <w:rFonts w:ascii="Calibri Light" w:hAnsi="Calibri Light" w:cs="Calibri Light"/>
      <w:color w:val="1F3763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left="1152" w:hanging="1152"/>
      <w:textAlignment w:val="auto"/>
      <w:outlineLvl w:val="5"/>
    </w:pPr>
    <w:rPr>
      <w:rFonts w:ascii="Calibri Light" w:hAnsi="Calibri Light" w:cs="Calibri Light"/>
      <w:i/>
      <w:iCs/>
      <w:color w:val="1F3763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ind w:left="1296" w:hanging="1296"/>
      <w:textAlignment w:val="auto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ind w:left="1440" w:hanging="1440"/>
      <w:textAlignment w:val="auto"/>
      <w:outlineLvl w:val="7"/>
    </w:pPr>
    <w:rPr>
      <w:rFonts w:ascii="Calibri Light" w:hAnsi="Calibri Light" w:cs="Calibri Light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ind w:left="1584" w:hanging="1584"/>
      <w:textAlignment w:val="auto"/>
      <w:outlineLvl w:val="8"/>
    </w:pPr>
    <w:rPr>
      <w:rFonts w:ascii="Calibri Light" w:hAnsi="Calibri Light" w:cs="Calibri Light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Абзац Знак"/>
    <w:qFormat/>
    <w:rPr>
      <w:sz w:val="24"/>
      <w:szCs w:val="24"/>
    </w:rPr>
  </w:style>
  <w:style w:type="character" w:styleId="Style11">
    <w:name w:val="Список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5">
    <w:name w:val="Заголовок 5 Знак"/>
    <w:qFormat/>
    <w:rPr>
      <w:rFonts w:ascii="Calibri Light" w:hAnsi="Calibri Light" w:cs="Calibri Light"/>
      <w:color w:val="1F3763"/>
      <w:sz w:val="22"/>
      <w:szCs w:val="22"/>
    </w:rPr>
  </w:style>
  <w:style w:type="character" w:styleId="6">
    <w:name w:val="Заголовок 6 Знак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libri Light" w:hAnsi="Calibri Light" w:cs="Calibri Light"/>
      <w:color w:val="404040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404040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numPr>
        <w:ilvl w:val="0"/>
        <w:numId w:val="4"/>
      </w:numPr>
      <w:overflowPunct w:val="true"/>
      <w:autoSpaceDE w:val="true"/>
      <w:spacing w:before="0" w:after="60"/>
      <w:jc w:val="both"/>
      <w:textAlignment w:val="auto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i/>
      <w:iCs/>
    </w:rPr>
  </w:style>
  <w:style w:type="paragraph" w:styleId="Contents1">
    <w:name w:val="TOC 1"/>
    <w:basedOn w:val="Normal"/>
    <w:next w:val="Normal"/>
    <w:pPr>
      <w:overflowPunct w:val="true"/>
      <w:autoSpaceDE w:val="true"/>
      <w:spacing w:before="120" w:after="120"/>
      <w:textAlignment w:val="auto"/>
    </w:pPr>
    <w:rPr>
      <w:b/>
      <w:bCs/>
      <w:caps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mallCaps/>
    </w:rPr>
  </w:style>
  <w:style w:type="paragraph" w:styleId="Contents4">
    <w:name w:val="TOC 4"/>
    <w:basedOn w:val="Normal"/>
    <w:next w:val="Normal"/>
    <w:pPr>
      <w:overflowPunct w:val="true"/>
      <w:autoSpaceDE w:val="true"/>
      <w:ind w:left="720" w:hanging="0"/>
      <w:textAlignment w:val="auto"/>
    </w:pPr>
    <w:rPr>
      <w:sz w:val="18"/>
      <w:szCs w:val="18"/>
    </w:rPr>
  </w:style>
  <w:style w:type="paragraph" w:styleId="Style17">
    <w:name w:val="Абзац"/>
    <w:basedOn w:val="Normal"/>
    <w:qFormat/>
    <w:pPr>
      <w:overflowPunct w:val="true"/>
      <w:autoSpaceDE w:val="true"/>
      <w:spacing w:before="120" w:after="60"/>
      <w:ind w:firstLine="567"/>
      <w:jc w:val="both"/>
      <w:textAlignment w:val="auto"/>
    </w:pPr>
    <w:rPr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b/>
      <w:bCs/>
      <w:sz w:val="22"/>
    </w:rPr>
  </w:style>
  <w:style w:type="paragraph" w:styleId="Style19">
    <w:name w:val="Табличный_заголовки"/>
    <w:basedOn w:val="Normal"/>
    <w:qFormat/>
    <w:pPr>
      <w:keepNext w:val="true"/>
      <w:keepLines/>
      <w:overflowPunct w:val="true"/>
      <w:autoSpaceDE w:val="true"/>
      <w:jc w:val="center"/>
      <w:textAlignment w:val="auto"/>
    </w:pPr>
    <w:rPr>
      <w:b/>
      <w:sz w:val="22"/>
      <w:szCs w:val="22"/>
    </w:rPr>
  </w:style>
  <w:style w:type="paragraph" w:styleId="Style20">
    <w:name w:val="Табличный_по ширине"/>
    <w:basedOn w:val="Normal"/>
    <w:qFormat/>
    <w:pPr>
      <w:overflowPunct w:val="true"/>
      <w:autoSpaceDE w:val="true"/>
      <w:jc w:val="both"/>
      <w:textAlignment w:val="auto"/>
    </w:pPr>
    <w:rPr>
      <w:sz w:val="22"/>
      <w:szCs w:val="22"/>
    </w:rPr>
  </w:style>
  <w:style w:type="paragraph" w:styleId="S1">
    <w:name w:val="S_Обычный"/>
    <w:basedOn w:val="Normal"/>
    <w:qFormat/>
    <w:pPr>
      <w:overflowPunct w:val="true"/>
      <w:autoSpaceDE w:val="true"/>
      <w:spacing w:before="120" w:after="60"/>
      <w:ind w:firstLine="567"/>
      <w:jc w:val="both"/>
      <w:textAlignment w:val="auto"/>
    </w:pPr>
    <w:rPr>
      <w:sz w:val="24"/>
      <w:szCs w:val="24"/>
      <w:lang w:val="en-US"/>
    </w:rPr>
  </w:style>
  <w:style w:type="paragraph" w:styleId="Style21">
    <w:name w:val="Табличный_центр"/>
    <w:basedOn w:val="Normal"/>
    <w:qFormat/>
    <w:pPr>
      <w:keepNext w:val="true"/>
      <w:overflowPunct w:val="true"/>
      <w:autoSpaceDE w:val="true"/>
      <w:jc w:val="center"/>
      <w:textAlignment w:val="auto"/>
    </w:pPr>
    <w:rPr>
      <w:sz w:val="22"/>
      <w:szCs w:val="22"/>
    </w:rPr>
  </w:style>
  <w:style w:type="paragraph" w:styleId="10">
    <w:name w:val="Табличный_центр_10"/>
    <w:basedOn w:val="Normal"/>
    <w:qFormat/>
    <w:pPr>
      <w:keepNext w:val="true"/>
      <w:overflowPunct w:val="true"/>
      <w:autoSpaceDE w:val="true"/>
      <w:jc w:val="center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1:00Z</dcterms:created>
  <dc:creator>User</dc:creator>
  <dc:description/>
  <cp:keywords/>
  <dc:language>en-US</dc:language>
  <cp:lastModifiedBy>Трофимова Марина Викторовна</cp:lastModifiedBy>
  <cp:lastPrinted>2019-12-16T10:38:00Z</cp:lastPrinted>
  <dcterms:modified xsi:type="dcterms:W3CDTF">2019-12-17T05:06:00Z</dcterms:modified>
  <cp:revision>3</cp:revision>
  <dc:subject/>
  <dc:title> </dc:title>
</cp:coreProperties>
</file>